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14/94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6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Boyd Marolw for finding another problem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both .exe'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Galaxy Generation perimeter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leaving the main program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registration routine in both SR1.exe and SR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3 Version 2.00 (Major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DoorFrame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ers capable of playing different galax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ha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Standard IRQ'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Batch fil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easier to play due to redesig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3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File_id.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0/93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reverse white since it was not being displayed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"r","a" from being displayed in the attac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attacking a planet too hard and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 or resource, sometimes a planet's defenses would ra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fleet's status after firing it's weapon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ovement is n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est to planet's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on the scan plane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owne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information displayed after attack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from viewing the entire known galaxy on scree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s on the known galaxy log for easi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abort building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having to select the plane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n the Scan Planet selection of press y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owned plan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umber of fleets per line on the scan plan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 raid a bank on a planet with 0 or less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a "ghost" fleet if a colonizer coloniz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as the only ship in the fleet.  The fleet would remain with n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fleet's sensor range and movement be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ting into a new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ing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r.bat file again to insure that a dropped carrier does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ted the cost for raising technology and resources. (Cheap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8/93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covered that the SR2 module detected a chang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rrects thi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default victory condition to 50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ed the s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93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use when 40 planets are displayed on the Known Galax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st of raising a planet's Tech o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detect for when a game 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when pressing "q" to insure the user wishes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to the Non-Registered message about it being a 3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that will be remove up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to an empty empi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yers from 2 to 4 in each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maximum number of planet from 500 to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the SR.BAT file, now a score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y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essages when saving and loading data files so use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n't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fleets being able to fire their weap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users able to join/form more galax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SET.bat to completely reset this door back to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Bus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5/93 Version 1.00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new players always joining an exi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being able to become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ahead of their opponent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the player's real turn in the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n the hints screen not being display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on their 1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r.bat.  It now removes the doorlock if someone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5 second wait before displaying the Non-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22/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forgetting to include a vital piece of data in a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had a major revision in the file stuctu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 existing games will not work.  Remove all existing gam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lete all #.*, where #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lete all *.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at the "SHELL" and "SHELLTODOS" commands lock up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ying to exit the door.  So to add the score rout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s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show what ships exist in what fl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core file routine. Now a player can view his statu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ther players upon leaving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viewing scores from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isplay of how much damage was done o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game numbe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ed the planet number on the colonized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when you joined a fleet with another fle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fleets movement is less than the movement that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raveled before, the display showed a negative number for mov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allowed colonization of a planet when it sti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that did not remove 1 Colonizer from a fle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zing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display of current status when modifying a planet'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/Tech/Resources/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eet reports of why a fleet with a Colonizer does not colo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ensor for Planets and Galaxy Log, if a planet is ow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number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on the Sensor Planet screen that did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to a planet that had not been visi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possible damage a planet can do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k of a 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the menu program that wouldn't allow player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2nd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8/9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chaining to next module, message sent to us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mos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number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int option instead of instructions when starting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display hints the first tur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it so that every day a user can play, wether or not hi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quit from the fleet operation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rmat of the online player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ers instructions that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in the fleet building area, that all credit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r.bat: This format must be used in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the sysop.doc file how to run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16/93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ed the PLAYER.INS file for correct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lay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Q option to Flee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 ships are built into a fleet, then it doesn't ask where to buil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Option 1: View Instruction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bug! Chained programs worked fine using "local" and unde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 local node, but under modem....lockup!  Changed way to load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.bat file.  I hope to get rid of the "Now returning you to....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ing to the 2 module from the 1st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6/93 Beta Testing has beg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