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ahtZ  v2.0                      by Herb Hall                    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Letter: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ecutable: (path/name)   doors:YahtZ/YahtZ "%NAME" %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scription:              BBS Ya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ype: 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lp File:                DOOR_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wer level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Upper level: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dde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type: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sk user if sure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nd messag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li mode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 on completion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Log value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Activity string:          Playing BBS Ya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Priority: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Edi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YahtZ in DOORS:Yaht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YahtZ.DOC  in DOORS:YahtZ/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 DLG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nd me $5.00 or delet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S YahtZ and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, or SHAREWARE, or DEMOWARE, or anything els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(c)copyright 1994 by me (Herb Hall) and all rights are reser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use the program for a trial period of a few days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e author (thats me :-) ) $5.00 for my time and effor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money you get the oppertunity to report bug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s, which I may or may not implement. You also get tha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feeling your suppost to get from supporting people like me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. If you include a FIDO net address with your fee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version of the program that does not request money in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this program should cause some sort of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m really sorry! Thats all you get. I will not be responsible for da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send me the $5.00 that I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may 23, 1994 - This is the first release of this game. I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version last year but I was not happy with the speed of the game.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line and made bug fixes while I learned enough C to conve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It is currently being compiled under SAS C v6.3. I have be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several months and I hope that I have located all the bug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d give me as much information about the bugs you f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will do my best to repair all report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re, PA 1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 1:260/7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: 40:702/2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LG Ech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! Amig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888-9487 - Supra 14.4k v32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