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���� ����     ���� ����� �����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���� ����     ���� �����������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 ��������� ����     ���� �����������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 �����     ����     ���� ����������� �����   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 �����     ����     ���� ����������� �����   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 �����     ����     ���� ����� ����� �����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 ��������  ����     ���� ����� ����� 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 ��������  ����     ���� ����� ����� 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 �����     ����     ���� ����� ����� �����   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 �����     ����     ���� ����� ����� �����   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 �����     ����     ���� ����� ����� �����   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 ��������� �������� ���� ����� ����� ����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���� �������� ���� ����� ����� 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���� �������� ���� ����� ����� 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  �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  �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   ����   ����   ����  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   �����������  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   �����������  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          ���������    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        �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        ������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Table of Contents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Working wit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Registered V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    � ��� Disclaimer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Liner Proffesional is A Copyright of Yair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ot Erase files from the Original archive but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, You may not charge mone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Liner Proffesional is a ShareWare, You may use it for a per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rty (30) Days and then you Must Register it 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(The Author) am not responsible for any damaged caus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     � ��� General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Liner Proffesional is a Door for RemoteAccess 2.x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Desqview - Multiline - Ansi/Avata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Liner is a program ment for users to Anonimusly 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l users who read them, Those Message will appear i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ime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Liner Pro is a very simple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create one file: ONELINER.DAT, This file contains user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also needs the file 'ONELINER.CFG' (Read in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running it, You will be asked wiether to Enter or No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, If Yes was chosen Then you will be asked for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Enter the Letter or Number to ch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three special colors mode, One and Two will appear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The Third (Random) is a very special one, Every ti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OneLiner it will Choose another color (Include special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chance for a color to repeat itself in random, y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nly work afte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choose between writing in English or Hebrew,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s you can switch langauge by Pressing TAB whil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message intial langauge is Hebrew then line will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Right to Lef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hoosing wither to Enter a line or Langauge you should us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witch ch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user left a line it will be logged into RemoteAcces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      � ��� Command Line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Liner is real easy to use,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LINER.EXE [PATH] [/VI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TH] -  Is a path for all Data files needed by OneLin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/VIEW] - This will make OneLiner Pro To View Mode Only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rs cannot enter a On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t have to use either one of thos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both of the parameters then you Must enter path 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      � ��� Working with Configuration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figuration is very very very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answer to the the paramters beolow with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afult config you will find the foll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tAccepptEmpty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f set to Yes then if a user enters a blank line OneLi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save this line to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nter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f set to use then OneLiner will use the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nterSecurity (Security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he NoEnter Option will only work for then security sta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ll below it, Use "0" for All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llowedFile (Filename.Ext)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Name of the file containing List of users whom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 lines,You must state a file but not to creat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emple File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gl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      � ��� Additional Information 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rt contains some additional information about the Sysop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unning Today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6 Status lines (Changed with F1-6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: User name &amp; Location + User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 Copyr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: Keys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: Keys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: Desq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: Chat 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s Combin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H - Hangup us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X - Exit, No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C - Invoke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J - Invoke Dos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D - Displa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L - Locku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S - Set us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/Down Arrows - Inc/Dec User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      � ��� Registered Vs UnRegistered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egistering OneLiner Proffesional you will have the below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You will be able to use the UnAllowed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Your name will appear while running OneLin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You will be able to use the Random Colors in OneLin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You will have no delay when exiting OneLine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      � ��� Registeration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ad ONELINER.REG for Registe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      � ��� Support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of comments or report of this software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Leave a message to YairSoftwares from support men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ferno BBS (972-3-96438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Send a netmail to YairSoftwares to 2:403/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erno BBS   - 972-3-9643868 - 14.4k - 24h - 2:403/4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l BBS     - 972-3-5597740 - 14.4k - 24h - 2:403/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gic BBS - 972-9-984945  - 28.8k - 24h - 2:405/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to **Lior Sion** for helping me developing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s i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      � ��� History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50 - Min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Fixed bugs with arrow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Cleaned some code &amp; improved mode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Added ALT+D to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Added ALT+L to Locku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Added ALT+S to Set Us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40 -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Now hebrew lines will be written from Right to Lef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Now you can choose wither to enter a line or Langa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y using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When upgrading to this new release you should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ld data file cuz of struct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30 -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Fixes in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20 -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When ALT+C was pressed while chatting scree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end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Added ALT+J Combination to Invoke Dos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10 - Min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Added Alt+C Combination to Invoke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Added ALT+X Combination to Exit without hang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Added USERDOES.X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0 -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Added Avatar and Desqview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0 - First Public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