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 of Business Ca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Released on June 26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nitial release of the door. Many thanks to the beta test te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