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thing I whipped up to convert from the new 19.00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the old one 1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guarantees it will work on your system. So dont h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if it trashs your user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e program make sure you backup your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will do is take your new users files _user.c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user.idx and convert them to the old type files user.ctl and user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no problem on my system using the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of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questions my net/node is 097/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ol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