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>
          <w:rtl w:val="true"/>
        </w:rPr>
        <w:t>ۻ �ۻ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����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����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ͼ   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>
          <w:rtl w:val="true"/>
        </w:rPr>
        <w:t>ۻ  �ۻ  �����ۻ �������ۻ �ۻ   �ۻ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 �ۺ</w:t>
      </w:r>
      <w:r>
        <w:rPr/>
        <w:t xml:space="preserve"> ������</w:t>
      </w:r>
      <w:r>
        <w:rPr/>
        <w:t>ͼ �������ͼ �</w:t>
      </w:r>
      <w:r>
        <w:rPr>
          <w:rtl w:val="true"/>
        </w:rPr>
        <w:t>ۺ   �ۺ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ɼ �</w:t>
      </w:r>
      <w:r>
        <w:rPr>
          <w:rtl w:val="true"/>
        </w:rPr>
        <w:t>ۺ �ۺ         �ۺ    �ۺ   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ͼ  �</w:t>
      </w:r>
      <w:r>
        <w:rPr>
          <w:rtl w:val="true"/>
        </w:rPr>
        <w:t>ۺ �ۺ         �ۺ    �ۺ   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ۺ      �ۺ ������ۻ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ͼ      �ͼ  �����ͼ    �ͼ     �����ͼ 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ۻ  �ۻ  �����ۻ 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</w:t>
      </w:r>
      <w:r>
        <w:rPr>
          <w:rtl w:val="true"/>
        </w:rPr>
        <w:t>ۺ  �ۺ �������ۻ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�����ۺ �ۺ   �ۺ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ۺ ������ۺ �ۺ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ۺ �ۺ  �ۺ</w:t>
      </w:r>
      <w:r>
        <w:rPr/>
        <w:t xml:space="preserve"> �������</w:t>
      </w:r>
      <w:r>
        <w:rPr/>
        <w:t>ɼ �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ͼ  �ͼ  �����ͼ 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Soft Breeze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THE PICTURE SHOW VOLUME 1.5 - Sneak Preview (Reel 1)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ICTURE SHOW v. 1.5 consists of 49 categories and over 1300 graph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ages.  This sneak preview edition contains categories check (�) mark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ircraft           Famous              Patrio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irforce           Firemen             Patter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nimals            Fish                Peop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pparel            Flags               Plac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rmy               Food                Plan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utos              Gadgets             Playtim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Birds              Holidays            Poli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Building           Jobs                Relig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Cartoons           Letters             Sea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Cats               Medical             Ship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Chess              Misc                Spac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Chores             Money               Spor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Computer           Music               Symbol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Creature           Navy                Trai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Dogs               Occasion            Wa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Educate            Office              Zodia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Oldtim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THE PICTURE SHOW VOLUME 1.5 - Sneak Preview (Reel 1)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ENTION: GRAPHIC ARTIS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tists are welcome to submit original graphics for future volum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ce our registration amount is only sufficient to cover our costs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yalties cannot be paid.  However, we will list your name and addre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our newletters and/or packaging literature as an additional sour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contact for graphic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THE GRAPHIC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 efforts have made to include only graphics in THE PICTURE SHO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we believed to be public domain or used by the artist's permiss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is is not the case, please contact u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INQUIRES TO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ft Breeze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. O. Box 4112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t Walton Beach, FL 32547  US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