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have a sound card and you have trouble with the sound in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f you have trouble with this software locking up when it tries to 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executing FIXIT from the DOS prompt.  If this doesn't help or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 you can undo it by executing UNDO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still doesn't fix it you may call 1-400-665-0193 for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on the sound.  For technical support on the remaind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such as options, you may call 1-501-524-8741.  For th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lease call between 6:00 pm and 9:00 pm 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 the software and have no problem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Andrew Motes &amp; Orlando D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