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 School-Mom PLUS (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ol-Mom Plus has multiple levels of instruction for math, Eng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t, music, alphabet, and telling time.  It also has a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 generator with some exams already provided.  The art opt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a very nice EGA coloring book option that allows you to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pictures, store them for later use, and color them with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of colors.  The math section has multiple level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ddition, subtraction, multiplication, division, and basic algebr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also has arcade style games.  Use the Music option to write and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, then store your tunes for later use.  School-Mom is wid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dered to be the most comprehensive educational softwa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ritten.  Recommended for ages 4 to 14.  With this colorfu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learn and have fun at the same time.  Requires a hard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GA+, DOS 2.1+, 640k memory, and a mouse.  The manual,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exam files, and voice files are sold separately. 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ice files installed, School-Mom will actually talk!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pecially useful when using the Alphabet option to teach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ldren upper and lower case alphabet.  School-Mom version 4.3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been released -- it has a graphical user interface with colo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screens!  By Motes Educational Software. (only $1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School-Mom Utilitie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for teachers and parents.  It allows you to 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 School-Mom data files.  You can delete exam files;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o your spelling word lists; add words to the noun, verb ,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adjective files; add sentences to your scrambled sentence file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errors in your data files and more.  By Motes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School-Mom PLUS Bound Manua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need a manual you can order this just to get on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ist for updates (if you're not already)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chool-Mom Additional Exam File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 40 additional exams that cover history, geography, m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cabulary, etc.  By Motes Educational Software. (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great deal you get items 1 through 4 (School-Mom Pl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, the exam files and the manual) all for only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Mom's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subset of School-Mom and has math instr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ages.  It has multiple levels of addition, subtra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ication, division, and basic algebra.  It also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style games.  Comes with on-screen manual.  Requires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&amp; EGA graphics.  A mouse is optional.  By Motes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(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7.   Voice Files for School-Mom or Mom's M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 add-on that allows School-Mom or Mom's Math to talk 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C speaker or sound board with real human voice.  Requires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 By DareWare, Inc. and Motes Educational Softwar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Spelling Beez Version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OS VGA spelling practice program that you can even use wit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lling homework.  Enter your own words or use the large fil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words.  Maximum word size is 16 characters.  Features la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al characters.  It talks too!  Requires a hard drive, at le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and VGA.  By Motes Educational Software (Sound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)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Spelling Beez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1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gives educational visual rewards for correct answers.  If you hav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ndBlaster card you can also record your own voice files so the 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nounced before your child is required to spell them.  It co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a planets subject file for visual rewards.  To get two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subject files just add an additional $10.  Requires a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512K RAM, and VGA.  By Motes Educational Software and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($14, or $24 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Jurassic Spelling 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other VGA spelling program similar to Spelling Beez 2.0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comes with a dinosaur visual subject file.  It also requires a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at least 512K RAM, and VGA.  By Motes Educationa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 ($14, or $24 to get additional subjec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Kids Graphics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 DOS graphics programs for kids.  This package contains two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's Graphics and Dr. Motes' Colorbook.  With either program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raw your own pictures, then save and color them.  With Childre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you can create macros and animate your drawings. 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, DOS 2.1+ and 512k memory.  By Motes Educational Software. ($1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.  School-Mom for Windows, Volume 1 (Colorbook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for Windows is the first in a series of Window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from MES and GoWest Educational Software.  The go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ort is to produce software that will take your chil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s/her first introduction to a computer to college-level concep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Book for Windows is the first program in this ser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Colorbook for Windows is to introduce your pre-school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uters.  The skills learned at this stage are primarily mo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kills such as pointing and clicking.  These are skills which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herently difficult to learn and require eye, hand and fi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ion.  To help your child in this endeavor ColorBoo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with large, easy-to-locate mouse cursors which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.  Each mouse action is accompanied by prompt visual and au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tion of events for instant feedback.  In ColorBook, th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concept introduced to your child is be the mous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educational benefits,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moves the dangers of a traditional paper coloring book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e crayons.  We all know these usually end up co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more than just the coloring book!  For the old-fashione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ColorBook for Windows has the capability of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lored pictures which the child may then color using cray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unter the dangers of having a child use the comput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reside important information and documents, Colorb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possess a feature called Kid Mode.  When this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ated (the default) ColorBook may not be minimized or exi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ffect, ColorBook takes over the Windows display for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not affecting programs running in the background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book is designed as a complete Windows appli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CUT, COPY and PASTE of bitmaps in device depende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independent format.  ColorBook supports reading and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map files in compressed (the default) and uncompresse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o be compatible with Windows PaintBrush).  ColorBook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the colored picture in full color if a color pri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Windows, otherwise the image will be print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white.  With Colorbook you can also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using straight lines, freehand, boxes, circles, ova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n erase capability is also available.  As you can se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-featur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Windows 3.1 or later version.  By GoWest and Motes Educ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(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Ex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rogram to give multiple-choice examinations.  Ther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lines for the question with a total of 158 characters and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choices.  Each answer can be 60 characters long.  You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own exams.  An access code is required to enter all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TAKE EXAM and HELP.  With the access code you can make exa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and print the scores, print the exams for classroom use, ed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ams, delete the exams or the scores, and change the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e answer option can be set to allow the student to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if he/she misses it or it can be set to not a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 answer to be shown.  The final score is shown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 the exam.  All scores are recorded in the sc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has an on-screen manual, mouse support and work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 or better graphics.  Only 512K RAM required along with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1 or later.  By Motes Educational Software. ($1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4.  LASERB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available for DOS or Windows.  Use it to teach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to count to ten while they have fun doing it.  Numb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at across a space scene with stars in the background. 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ips will be shown on the screen also.  Count th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ips then use the laser to shoot that number as it floa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ross the screen.  If you have a sound card, a real human vo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nnounce the number as it begins to float acro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gratulate you if you shoot the correct one.  It has two leve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icultly.  The sound can be turned off.  The DOS version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RAM, VGA graphics, and DOS version 2.1 or better.  The Window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requires Windows version 3.1+. Specify which version you wa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tes Educational Software. ($10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5.  Snakes and Lad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ersion of Snakes and Ladders is based on the traditional 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, but we have added some simple sums to get kid's brains work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ides being just another game it helps young children learn to co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100 in steps of 1 to 6.  It's easy - just count from the squ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on, the number thrown on the dice.  At the end of th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 there is a score of how well you have done.  You can play again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puter or a friend and if you just want to play for fun you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the option of switching the sums off.  Requires DOS 3.3 or la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+ graphics, and 640K RAM.  By SoftSell but distributed in the U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Recorder T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s you to play a musical instrument called a recorder.  It has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 parts: the right side of the screen shows the musical stav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left side shows the recorder.  As the tunes are played, no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highlighted on the stave while the finger positions are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ecorder.  Very easy to use with online help system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3.3 or later, EGA+ graphics, and 640K RAM.  By SoftSell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in the US by Motes Educational Software. ($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Magic Squa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Windows educational game for kids age 7 to 11.  A 3 by 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id of 9 numbers is shown where each row, column and diagonal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 same number.  This number is know as the magic numb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fill in all the unknown numbers to win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.1 or later.  By SoftSell but distributed in the U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es Educational Software. ($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ESC Shareware Package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collection of educational shareware programs writte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s of the Educational Software Cooperative.  It currentl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100 program in compressed form!  Although it come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ompression program this package is recommended for experien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users only.  Only available on 3.5 inch, high dens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 only. ($4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19.  ESC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 CD-ROM drive you can get all the ESC software (se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ement above) on one disk.  These programs are not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can be run directly from the CD.  Some will have to b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hard drive first. (Only $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Math Explorer S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ries of math games actually teaches math with clever, hi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ty color animation.  Students learn math concepts, not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acts.  Topics ranging from counting through division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ught as the students catch and move numbers or objects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 with the mouse.  Sets of objects are used to int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th concepts including regrouping.  Multi-digit additi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ion are taught in the traditional one's-column, 10's-colum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 manner used in schools.  Problems are solved in the s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-by-column manner in the practice games.  Formerly,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required students to add multi-digit numbers in their 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type in the number from left to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rogram consists of a series of games to introduce new concep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practice learned skills.  Each game has it's own individual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Since all interaction can be done through the mou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udents do not need to look from the screen to the keyboard an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a question must be answered.  All of these games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-tested with students, parents, and teachers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easy to learn and fun to play.  The speed of the moving ob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ifficulty of the questions can be varied independently.  EG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 and 512k memory is required for all three programs.  By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nitu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1 -- Number meaning, Counting, Addition, and Subtraction to 1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h 2 -- Place value, Addition, and Subtraction with and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rouping to 1999 (7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h 3 -- Single digit Multiplication and Division with 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s (6 games)  ($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s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get them for only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 Beat the Bomb (Timed Math Drill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ce against a clock, a bomb, or a frog, or build castles with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is timed math drill program.  Many options, includ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ility to change the number of problems, missing factors, etc.  Soun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, and animation can be turned on or off.  Setups and high sco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saved.  Fast animated graphics add to the fun.  Includes addi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, multiplication, division, and a combined mode. 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A, DOS 2.1+, and 512k memory.  By First Magnitude. ($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urchase all three of the programs in the Math Explorer Seri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Beat the Bomb, you may get them for only $2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22.  SCHOOLMASTER (Teacher's Gradebo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oolMaster is a teacher's gradebook program designed to satisf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s who have been frustrated with other programs.  An element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acher with a multi-grade classroom provided the initial inspi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roject and helped immensely in the design stages. 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ll levels enjoy its familiar rows-and-columns appearance and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e of use.  You can weight your scores by categories, if you lik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es, this program understands about excused and un-done assign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ll have plenty of elbow room with unlimited students per clas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99 assignments per subject.  Checking on student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sle-free with instantly updated averages and progress reports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lly see why we like it, though, you'll have to try it, so go ah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ace an order today.  And remember, its risk free for 60 days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DOS version 3.3+, and 640K RAM.  Mouse is recomm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choolMaster Software. ($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23.  ABC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-Talk is a new educational program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s children how to talk, learn the alphabet, read, spel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a computer.  ABC-Talk  will teach young children to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words (hi, mama, dada, I love you, drink, please, thank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, bye, etc.) and how to interact with a computer.  For 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, ABC-Talk will teach them to say and underst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, how to find letters on the keyboard, how to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tters in words and how to spell words.  Also included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C Song and Easy Draw for the child's creativity.  The voic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ork with any IBM PC compatible and EGA/VGA graphic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d you child into the next century with this package. Requi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1+, 640K RAM and VGA. By DareWare, Inc. ($2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4.  ABC-TALK for Sound Bo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ne requires a Soundblaster compatible board. By DareWare, In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 123-TALK (Talking educational game for children 1-8 years 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-Talk is a fabulous talking teacher with real human spee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s children (age 1-7) learn how to say numbers, count, reme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, add, subtract, and much more. 123-Talk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123 song, alluring colorful graphics and Easy Draw 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bring out your child's creativity. Excellent female spee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at works through your PC speak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give your children a great deal of encourag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earn.  When a question is answered correctly, 123-Talk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ive comments (way to go, great, excellent, super duper,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od, and more). Your child's imagination will grow when they w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orful kaleidoscopes and collages in action - and they are fu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atch !!!!  Requires DOS 2.1+, 640K memory, and VGA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6.  123-TALK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and Software requirements are the same as the one abov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 requires a Soundblaster compatible board.  By Dare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$2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7.  ESP (Early Spanish educational program for sound board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panish is the first bi-lingual package (English &amp; Spani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hildren age 1 through 14. This package will teach your child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ak Spanish. The English speech will gradually fade in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speech and your child will start to memorize Spanish 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 while they learn basic mathematics. Early Spanis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bulous talking teacher with real human speech that helps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how to say numbers, count, remember phone numbers, ad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tract, and much more.  Early Spanish allows parents and teach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cord their own voice and use the new voice to teach their childr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udents. You can record any language into this package.  Lea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 into the next century with this package.  System Requirement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2K memory, hard drive, EGA/VGA graphic and a Soundblaster or 100%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sound board.  A PC speaker version is availabl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eWare, Inc. ($2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8.  TALKING SPANISH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to talk, read, write and how to spell in spanis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lots of enjoyment with this interactive talking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young children how to say and pron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early words (hola, mama, por favor, gracias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king Spanish will teach preschoolers how to say and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of the spanish alphabet, how to find these lette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and how to recognize the letters in commonly sp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words.  This program has positive reinforcement. 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 is answered correctly, Talking Spanish will s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ente, muy bien, magnifico or fantastico.  The high-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re designed to bring out the child's creativity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leidoscopes and collages (the child will recognize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, letters and words hidden in the graphics).  Tal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ish is the first educational package that allows pare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s to record their own voices and use them in this pack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 their children and students.  This is a breakthrough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ucational software.  Lead your child into the next centur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ew bi-lingual package.  Requires 512K memory, hard driv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GA/VGA graphic and a Soundblaster or 100% compatible.  By Dar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($2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9.  TALKING TEACHER for Sound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ing to talk, read, write and how to spell is lots of fu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nteractive talking program.  Talking Teacher will teach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how to say early words (hi, mama, dada, I love you, drin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, thank you, up, bye, etc.) and how to interact with a compu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Teacher will teach preschoolers the ABC song, how to sa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stand the alphabet, how to find letters on the keyboard and how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 the letters in words.  Talking Teacher will teach and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des 1-12 on their weekly spelling words.  You can change the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 to match your child's weekly words.  Easy Draw teaches the chi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use the mouse and be creativity.  This program has posi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inforcement.  When a question is answered correctly Talking Teac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ay way to go, super duper, excellent, etc.  The high-resolu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are designed to bring out the child's creativity b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aleidoscopes and collages (your child will recognize various object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and words hidden in the graphics).  Talking Teacher i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ucational package that allows parents and teachers to record thei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oice and use it to teach their children and students.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eakthrough in educational software.  Lead your child in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ury with this package.  Requires 512K memory, hard drive, EGA/V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 and a Soundblaster or 100% compatible.  By DareWare,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0.  PC TALK (Multimedia to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-disk package filled with speech, music and sound effect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PCX display program that will allow you to cre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lking slide show for your business or personal applica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DOS 2.1+, 640K memory, and VGA.  By DareWare Inc. ($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31.  MULTIMEDIA  1 (The Crea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media 1 will allow you to create your own custom presenta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vertising demo's, tutorials, courseware, reports, school projec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uch more.  With this package you can combine real human speech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 and sound effects with high-resolution images (up to SVGA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package to create your own custom audio/visual shows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, place, product or procedure you desire. This package inclu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ver 1 Meg. of speech, music and sound effec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xcellent sound quality that plays through the PC speaker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oundblaster support (create your own VOC 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isplay GIF, PCX, PIC, TIFF and TARGA ima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pports CGA, EGA, VGA and SVG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tion, special effects and text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reate an interactive user menu for your appl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egrated development edit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ultiple overlapping windows  *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ull down menu  * Copy and past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age processor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aling * Clipping * Printing * Conversion 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ows you to incorporate other popular pack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utodesk Animator, Grasp, and your custom program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ery easy to use - No programming experience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VGA graphic and hard drive are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areWare, Inc. ($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2.  MULTIMEDIA  MAK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Great features as Multimedia 1 -- this is our profess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.  Multimedia Maker is a new business and educational too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has endless potential.  This package will allow you to cre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 presentations, advertising demos, tutorials, coursewar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s, reports, school projects and much more. With this pack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mbine real human speech, music and sound effects with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ution images (up to SVGA).  Use this package to create your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 audio/visual shows on any subject, place, product or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sire.  By DareWare, Inc. ($7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ducts are hardcopy 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3.  The Home School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actical book about: deciding for or against home schooling, kn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to teach various topics and levels (preschool to high school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needs children), and keeping it legal.  Written from a Christ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pective, but appreciated as well by many parents who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ther reasons.  The large reference section includes home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and services, product reviews, and much more.  55 chap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appendices, and planning forms to copy, in 511 pages, 8 1/2 X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es.  5th edition by Theodore E. Wade, Jr., Ph.D. and 38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utors. ($19.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.  Science Activities for Christian Child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ivities for children 5 to 12.  Emphasizing the process skill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serving, measuring, classifying, communicating, using number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rring, and predi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ritual lessons suggested for each activity plus Bible re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ead to more ties with life principles.  An index provides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for matching activities with specific science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titles of some of the 89 activities: Find Your Rock, Strin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Can Telephone, Find the Largest, Filtering, Constellations (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s) in a Box, Weather Check, Floating Boats, Effects of Inerti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brating String, Making Colors, Percentage G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7 pages by Clifton Keller and Jeanette Appel. ($6.5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