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    LISTS OF SIMILAR PERSONS, FAMILI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YOUR FOLDER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:  KEYWORDS USED IN ORDER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 we assume that you know what a list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make one.  If you haven't done so already,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ection in this chapter, which is entitled "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with Basic Examples".  Also, review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description in the second section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entitled "A Glossary of GIM LISTS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ose sections, we briefly introduced the ORD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, we'll cover it in mor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command is followed by one or more keyword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RRIAGE DATE or SURNAME.  The GO command looks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as it builds a new list, and sorts them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rst specified keyword.  If two entrie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same value for the first keyword, then tho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orted in the order of the next keywor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if you give GIM LIST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SUR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then GIM LISTS will sort all the members of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.  For those members of the list wh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, they will be sorted by their giv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is list is created, it will be DISPLAYed or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d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KEY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 are all the keyword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by the ORDER command.  We have only implem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t of all the keywords that are possible her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a simple matter for us to add more keyword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If you would like to see other keywords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please contact the GIM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persons may be ORDERed with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Ancestr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baptis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birt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buri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number of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christen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"code"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deat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endow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first (given) 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full (first and last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gender, as "M", "F", or "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given (first) 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ast name (su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number of par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number of sets of par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sealing to parent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number of spo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surname (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families may be ORDERed with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number of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ather's first (given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ather'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ather's given (first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ather's last name (su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ather's surname (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husband's first (given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husband'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husband's given (first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husband's last name (su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husband's surname (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(father's) last name (su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parents' marri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mother's first (given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mother'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mother's given (first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mother's last name (su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mother's surname (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parents' LDS sealing to spou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(father's) su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wife's first (given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wife'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wife's given (first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wife's last name (su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wife's surname (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notes may be ORDERed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note's N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irst line (only!)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irst line (only!)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N REVER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possible to do sorts in reverse order 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o sort surnames from Z to A instead of from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ell the ORDER command to do a reverse sort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word "REVERSE" in front of the keyword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surname REVERSE given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sort by surname from A to Z; when su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, it will sort given names from Z to A; and when su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ven names both match, it will sort birth d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st to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VERSE modifier may be used with any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HI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necessary to order a list at the same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you can experiment with your WHERE command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embers of the list that you intend.  The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is created, you can order it by leav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comman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suppose you have created an unsor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zechoslovakian marriages, called "Czech Mates"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ort by surname and marriage dat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eaving out the WHERE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orted Czech 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Czech 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surname marri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O command finishes, all the members of "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s" will be in the new list called "Sorted Czech Ma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according to surname and marriag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