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SWITCH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2.1x 3.1x Print Queue swi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is a "POP-UP" memory resident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Novell 2.1x/3.xx Print Queues  ev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running program. With QSWITCH installed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 to exit from the current program and run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P to  redirect printer output to another printer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defined by KEYCODE together pops up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select the name of the Queue for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Multiple Server support which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ues on any Attached Server in Multiple serv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adds the ability to capture print output 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adds the ability to program the Hot-Key used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using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QSWAP a memory swapping version tha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 of memory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.10 or highe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 Compatible PC, XT, AT, or 386 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int Queues setup for the Server's Spool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is a Terminate and Stay Resident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, it loads itself into  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hort message and returns to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QSWITCH is now resident in memory and is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&lt;ALT&gt; and &lt;LEFT SHIFT&gt; keys and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er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QSWITCH must have a minimum of READ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 directory in order to determine  the  Queu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User Trustee assignments accordingly. Norm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ready use CAPTURE to Queue print job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 server networks, the user must be attach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Queues. This is usually done by attac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or some other restri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should start a CAPTUR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the default printer flag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CAPTURE Q=LASER NB NFF TI=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will use the last CAPTURE command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Queue.  The Printer flag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SWITCH by using the Set Flag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QSWITCH from a Login Script using the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becomes resident it will leave a hole in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as when LOGIN exits. If you want to load QSWITC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in script, do it with the EXIT comman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EXIT "QSWI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load is as part of the AUTOEXEC.BA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may be loaded either before or after the Novell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ETx.COM programs. If however you want to remove Q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emory at some later time it should be ru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should be run only once. If you run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QSWITCH already installed."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may be Un-Installed also. To remove QSWITCH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memory it uses, simply  type: "QSWITCH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afe to remove QSWITCH from memory, ( no oth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loaded after it ) a message that Q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will be displayed. If it is not saf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is displayed and QSWITCH remains active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from memory does not affect the then activ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 workstation with DESQViews QEMM(TM) Memory mana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(TM) 5.0&amp;6.0, QSWITCH may be loaded using the LOADH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QSWITCH above the lower 640K leaving maximum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QSWITCH once it is installed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and &lt;LEFT SHIFT&gt; and tap the &lt;Q&gt; key. A menu will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is default Key combination may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. See KEYCOD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station is attached to Multiple Serv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ppear will give a list of the Attached server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you want to use and press return. If their 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rver attached this menu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ware shell is loaded and the User is proper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work, the menu will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int Queues. Simply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Queue you want and press &lt;ENTER&gt;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will be closed and the new Queu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CAPTURE to a Print Queue and return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elect the EndCaptur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if the first Letter of the Queue's nam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first letter and the Queu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disappear and the new Print Queue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choice of "EndCapture" which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Queue and returns print output to the Lo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o a file, choose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File Name. The File Name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 Capture files cannot be created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 will be active only until you ex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o an EndCapture. Some programs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printing will close the Capture Fi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You can check if the Capture is still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QSWITCH. If it is active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LAGS option allows you to change 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UNT     Number of 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      Time to wait after the last charac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    Whether to force a form feed after each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Whether to print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   Whether to expan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SIZE      How many spaces to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NO.       Form definition No. to signal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lags value, move the bar to the flag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se the &lt;+&gt; and &lt;-&gt; keys to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ay be moved around the screen by using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to move right and left, and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keys to mov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 Memory Swappi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 performs exactly as QSWITCH does, except it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 of memory to remain resident. QSWAP does this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to Disk, EMS, or XMS memory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, the currently running program is swa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QSWAP and the QSWAP menu is displayed. Once Q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original program is reloaded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gramming swapping you need to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to prev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 not load QSWAP high with LOADHI or 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SWAP must be loaded after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should not popup QSWAP when running an acti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SWAP may conflict with programs that ru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QSWAP, if everything works OK, fine. If not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QSWI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p-up QSWITCH and the workstation shell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twork is not connected you will get a message:  "Ex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twork" as the only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logged in to the Network or do not ha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ues, the message "No Queues Found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op Up QSWITCH while in a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ep twice and exit. In order to keep the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inimum amount, saving of a graphics scree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QSWITCH only supported 5 Queue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supports up to 20 Queues. Please note that i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engths of the Queues exceeds 255 character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ll disappear. Since most names are not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1.20 is the first version to work on Mult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will Pop-Up properly on MONO, CGA, EGA, an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column and 132 column text modes. It will not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grams or graphic interfaces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GA,EGA, and VGA cards when used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MODE BW80 to force the black and whi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 that the menu has maximum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all rights are Reser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Shareware program. This means that it may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o friends freely as long as ALL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program. If, after trying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your obligation is to Register as a Us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 send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uckingham 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NY 10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020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: a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quickest possible service,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 the above address along with your Compuserv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X user name.  I will upload the  registered ver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o your Compuserve mail box or as an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X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Q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improvements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fair about this. If you find you are using Q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then please support the effort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. Otherwise such projects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March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Queue flags control and graphics mod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Queue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April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Queue Table to 20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June 2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Form Names if Shell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properly with DesqView QEMM and LoadHi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March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Multiple Serv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Queues per server. Up to 8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March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lean up and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August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lean up and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k around to allow UnInstall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-DOS 6.0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May 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disk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May 3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eyCode Hot-Ke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May 2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QSWAP swapping TSR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