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HS/Lin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dividuals are valid distributors as of 5/1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hur A.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wl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60 AE S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2652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12571 (BBS up to 14.4Kb HST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26527 (BBS node 2 shared w/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-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me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NET -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hleweg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4133 Pra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1-61-821 06 55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1-61-823 15 2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1-61-821 00 21  (BBS 1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1-61-283 55 28 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acio Stolovi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Lin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lla de Correo 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00) Corre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enos Aires -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UTH AMERICA (Argentina, Chile, Brazil, Uruguay, Paragu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livia, Peru, Ecuador, Colomb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ezu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41-543-051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41-983-674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slink@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hony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.\rtist On-Line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ango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apore 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5)456-1100 (BBS HST/D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De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puter Comp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99, Erskineville, NSW 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65-1044 (BBS,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50-445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65-1991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 with a particular distribut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immediately so that we can get it resol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Angeles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3) 851-9969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3) 851-469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3) 851-2127 (BBS, V.32bis/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3) 851-2314 (BBS, USR HST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150,2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71150.27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