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Authorized SMODEM Distribu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A T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- Computer -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chplatz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6403 Flau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3-5262-63323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3-5262-63323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3-5262-65677  (BBS up to 28.8Kb HST/V-FC &amp; V_Everything/U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install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ontact us if we can be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