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a new generation file transfer protocol. Unlike old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modem, it has a separate low level multiplexed transfer layer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igh level file transfer layer. This new design simplifi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will give a maximum efficiency of as high as 99,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made it possible to send one or mor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without any breaks between files. This will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rans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also made it possible to add a full screen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with a local full featured line editor an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croll buffer of unlimited size to Smodem. Locally buffere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lows you to chat during full speed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a symmetrical nature. You can connect Smodem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ping transmitted characters back to the receiver.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ransfers in one direction. Smodem will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same time without noticeabl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detects DESQview and DPMI (Windows, OS/2) and will free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pacity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*totally* written in the C language and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v1.0 compiler using full optimizations for the i286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ver 200KB free memory to function properly and mor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from Smodem. There is no magical multitasking to conti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f you drop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has the capability to manage 32 independent channe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nnel uses a secured two phase ack/nak type sub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s achieved by using multiple paralle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keep the transmitte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cket size floats between 16 to 1024 bytes. Transfe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acket size depending on error frequency. One important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LP needs to resend only failed packets. The transmitte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size of transmitted packets which have not been acknowledg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rame contains one byte for channel number an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CCITT-CRC. (Same algorithm, which is us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s.) Acknowledgements and enquiri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fr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parators contain two bytes. If those two byt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ata, one byte is inserted for capsulation.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ose separator bytes in random data is so small,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protocol efficiency like old style one byte separato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n one-direction error free transfer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acketsize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= -------- = 0.9951 = 9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acketsize + frame size   1024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cket size is limited to 256 bytes, efficiency will be 98.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ter than original Z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can not transfer some special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encapsulation mode could be activat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elected character codes, which inflicts perform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% + additional 0.4% for every selec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is limited to 7 data bits, then a special b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uld be activated. The highest bits for every seve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o one byte. This collection inflicts performance about 1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 character encapsulation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fer line correction mode of MSLP uses fiv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our characters using only printable 7-bit ASCII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work on almost every non transparent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rrection mode inflicts performance 20%.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purposes if default settings do not work or i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 line are unknown or too complex to handle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SLP initialization messages. This option preven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croll out from screen in some sit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ransfer statistics screen. You can add this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Without this option you can still ope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: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er defined prompt. With this option you can enter 1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prompt to your local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address (100..3ff). You need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one of the standard communication port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p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lack and whit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arrier detection. You need this option if you a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inal mode (/t) or if your modem does not inform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ome modems drop the carrier signal occasion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get erraneous "Carrier los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aximum corrections for a non transparent transf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for test purposes. Use it only if you hav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file transfer or transfer hangs. If this option re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it is possible to configure Smod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I, /I:, /O, /O:, /h and /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subsequent files. After /d parameter you can ent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file names with at (@) sign. You have to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files for download. See also /d: /u, /u:, /f, /o, /j,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subsequent files and selects default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nly one download directory. After /d: parame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s or list of files with at (@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, /D, /u:, /u:, /f, /o, /j, /w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tartup with download trigger string SMODEM^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start uploading manually if the BBS softwar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automatically from the user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upload selection with this alternate trigger string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tring is SMODEM^X. ^X is ASCII character 18h and ^Y 19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inactivity (0..600 sec) when all file transfers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n BBS environment to stop chatting whe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nd user is not chatting any more. There is a fixed delay of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t the beginning of transfer to allow user to sele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See also /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delay (0..600 sec) when all file transfers don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BBS environment to stop chatting when fil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delay of 120 seconds at the beginning of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select files to upload. See also /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/download path restrictions. If you specify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other end of connection can download from and uploa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computer. Use with care! You hav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separate download directory from down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default terminal log file. Default name is smodem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s used for coloured back scroll buffer. This log is not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can not read it with editor. See also /g: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rminal log file name. This option changes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MODEM.$$$. You can also specify different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See also /G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erminal log file after use. Normally log file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With this option log file will be remov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g and /g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ts/cts flow control. Normally rts/cts handshak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modem buffering. Use this option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kind of action. See also /H and /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xon/xoff flow control. Use this option only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ts/cts handshakes because it reduces max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irq (2..7). You need this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irq is changed from default sett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uart chip address. See also /p: and /a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hex[-hex]|S|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pecified input characters. You can enter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range on codes. There are two special codes available. C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 7-bit transmission line and code X will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mode. See also /O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uto download. This option prevents download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in BBS systems which do not suppor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hen downloading from BBS system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wild cards. This option can be used in BBS syste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downloading files from upload directory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. See also /j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bottom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top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top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bottom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rror messages. In BBS system there is no need to sh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ocally. This option hides them. See also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slow RTS handshakes from disk operations. This option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performance or it can ruin the whole t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ware performance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overwrite files. Without this option you can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lready exists on your disk. You can still resum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See also /j and 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hex[-hex]|S|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s specified output characters. You can ente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range on codes. There are two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Code S will use 7-bit transmission line and code X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capsulation mode. See also /I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com port number (1..4). This setting is mandatory.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esponding setting, you will only get intern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a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s alarm bell. This option prevents you to hea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yelling noise. You can change the quiet statu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 upload. If you specify this option, then us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nection can download files from your computer. See also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te baud rate (50..115200) using 8,N,1 configura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n baud rate and line parameter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erminal mode. In this mode Smodem does not se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ntil it receives one. You may need ansi.sys or som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ubsequent files. After /u parameter you can enter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with 'at' (@) sign. All upload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when uploading file without path name. Upload mod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option only after /d or /d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:, /d, /d: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:[@]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ubsequent files and selects default upload path(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upload directories as you need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file name after 'at' (@) sign. All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nned when uploading file without pathname. After /u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file names or list of file names with 'at' (@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u, /d: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ault packet and transmitting window size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(iny), S(mall), C(ompact), M(edium), L(arge) and H(uge)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give slightly better throughput. Small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ch faster termin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virtual screen memory when used in DESQview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nly when used in DESQview environment. In some cas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update display properly. If you can not chang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ettings from DESQview, then you have to use this option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esumed downloads. Normally file transf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roken in some reason. This option can be used i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to resume uploads in some reason. 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borted downloads. This option can be used in BB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esumed uploading. See also /w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borted download entries to transfer log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get more specified information about file transfer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 is aborted, the BBS system will not be inform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file. See also /x, /w and /z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ccessfully uploaded files. This option can be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 to keep upload directory automatical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ile transfer log file. Created log file is DSZLO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rmation is appended to the end of this fil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/z: parameter, then DSZLOG environment st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pen file transfer log file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og is not availab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ath and director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ignal dropped from modem. Use /c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signal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not ready for communication. Use /h to disabl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receive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own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has already queued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itializing rs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s-port does not exist. Try /a and /i options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already exists and is not allowed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has already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/download list file not found. Check path and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open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ad error while s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has changed unexpectedly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rite error while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has a diffe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ption value is out of range. Check avail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has lost synchronisation an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errors in transmit line detected. Try /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transmit lin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erminated by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tation stopped respo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stopped responding at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conventional memory to initializ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 does not exist or wild card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lease is not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is available and this vers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are available from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to queue more fil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ption is unknown. Check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send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p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to hide popup windows and dialogs. Use cursor key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ry or to move back scroll window position. You can op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+letter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ut          Shows information abou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wnload       Displays down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pload         Displays up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Download Abort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Upload   Abort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Yell           Sends calling noise to other end of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rase Log      Erases backscroll buff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S Shell      Drops to do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xit           Aborts all file transfers and terminate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Packet size     Selects one of the possible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Exit when done  Terminates protocol after file transfer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iet           Quiets alarm sounds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tatistics     Displays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Log File       Displays back scro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