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Driver 5.00 -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- What is Door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 is a set of .TPU unit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"Door" programs in the Turbo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The idea behind DoorDriver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 on writing your game and let DoorDriver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asty ugly low-level details such a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I/O and processing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a listing of some of DoorDriver'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ndles all serial I/O for you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 COM-PORT from a BAUD-RATE - DoorDriver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cesses drop file from a variety of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, Wildcat, Spitfire, PC-Board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Files are the files created by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en it goes to run a door. Obviously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know the user's name, baud rate, com por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? Well, this is where that information goe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"Drop File" containing most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need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rop files vary from BBS softwar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lthough some standards are emerging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DoorDriver includes support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s, functions, and variables in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tegorized into several differen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PUT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rmation from the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SREAD(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 equivelant of READL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UTPUT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nformation to the us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RITE() which performs the equive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FORMATIONAL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information about the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name, baud rate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_FIRST_NAME which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al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, but some can be writte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 Use common sense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ROL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 which perform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over how doordrive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ference sections of this manu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/procedures/etc will be placed i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y "converting your program into a do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-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nvenience of both the author and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 running the door, DoorDriver picks u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figuration data from a "control file".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lain ASCII file which contain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ives to tell DoorDriver how to beha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is includes which BBS drop files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control file (DOORDRIV.CTL) is inclu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ignate any name you wish as the 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door (for example, my CDRDOO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DOOR.CTL; News door uses NEWS.CT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file is loaded and proces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program calls "INITDOORDRIVER"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furthe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 supports several paramet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cessed for you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ITDOOR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oorDriver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oordrive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(filen: string);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's features are used. In fact,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first statement that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 variable specifies the file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DoorDriver will use (i.e. DOORDRIV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DoorDriver does a variety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processing the control file, read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tting up serial I/O. It also sets up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edure" which will automatically close dow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ILE(Filen: String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full in that it will trans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Ansi file, and will put "(C)ontinue, (S)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nstop" to stop an Ascii file from sc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thus allowing the user to read this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(s: string);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d to display a macro-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tring is usually contai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var s: string; length: integer; hi: boolean);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procedure is a high-level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t allows you to specify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ing and if HI is set to true, it will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 reverse background. The color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r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(var s: string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llows the user 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up to 255 characters that will be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N key is pressed. The macro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 S. To activate the macro capa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;    { ANSI code }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clears the remote side's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EOL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ill clear up to th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(note: only works when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b: byte); {chg SRL to byte }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fore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 if the remote user has ANSI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range for the color is 0-31.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andard foreground colors and 16-31 repres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15 but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OR(f,b: byte);  {by S. Lorenz }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color procedure sets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background and are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 and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f is 0-31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b: byte);  {chg SRL to byte }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back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o the one specified by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b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OTO_XY(x,y: integer);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oto_xy allows you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remote screen. The valid range for X is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id range for Y 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CHAR(var c: char);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aits for a character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s that character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choing is performed (i.e.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SWRITE below. This routin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 your own lowlevel readl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"hot-key" operations.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(var s: string);   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 procedure accomplishe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procedure READLN. A string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wher the CR character is ob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(var i: integer);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 procedure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 procedure except it will read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BYTE(var b: byte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byte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(var w: word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word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LONGINT(var l: longint);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longint procedur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read procedure except it will read a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tead of a string. Only the characters 0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ntered by the user. The value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(s: string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WRITE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s: string);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ln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LN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ppended to the end of the string.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use WRITELN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f: text);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ssigns the simultan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 a text file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OORDRIVER to SOUTPUT (i.e. DDASSIGNSOUTPUT(S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you wish to assign it to a different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with this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y_output_file,'This will go to both local and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remo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YPRESSED: Boolean;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YPRESSED will return TRU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is waiting to be read and FALSE if no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essed. It is the equivelant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allows the program to paus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. When used in a loop like this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s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LEFT: Byte;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_left function return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minutes. This time is compu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PUT: text;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le is associated with the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hannel. It provides an alternate form of 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rite/swriteln. To use, simply treat S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normal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OUTPUT,'This is a test')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this useful? When you want to use WRITEL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write various data types (i.e. integers,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or it's ability to forma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WRITELN: str(integer_dat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UTPUT:  writeln(soutput,integer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KEYS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ELP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ON: boolean;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whether local outpu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remote) will go directly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f it will be sent through door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routine. Since the emulation routine is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to direct output, this variabl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 If you want to send your own ANSI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rough SWRITE/SWRITELN, then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_RATE: integer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holds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SOFTWARE: byte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Maintenance mode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Local-only operation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ysop-fast logon only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Qbbs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cboard-12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WWIV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n/a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Rbbs 16.x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: Phoenix                        EXIT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: WildCat (pre - 3.0)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Pcboard-14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: DOOR.SYS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 Spitfire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TIME_LEFT: integer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olds the amount of time that the user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entered the door. It is loaded from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ITDOORDRIVER. Note that this provide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NTERED the door, not the current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mount of time lef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_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_NAME: String[70]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_Name hold the current BBS's n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ORIGIN: CharOriginType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ither LocalChar or RemoteCh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ast sread_char was received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used in the chat routin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 for local and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current com port that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. Should be a zero if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FORGROUND: byte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BACKGROUND: byte;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ENUM: byte;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used internally to contro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t is incremented when a line of tex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reaches 24, a &lt;more&gt; is sent. Thi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at morechk: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I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pecifie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Ansi Color and Graphics and Ansi Mu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: boolean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lean is alway true if in local mod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IME: byte; 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-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HK: boolean;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lean allows you to toggle the mor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If TRUE, then doordriver will display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_NUM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Node that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Defaulted to 1 in a single nod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directly to the "/Nx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String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s time limit has been rea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displayed then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This string has a default of "(***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: string;                                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 sread and sreadln can hav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is when 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e ";"'s throughout the example.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cked command. the ";"'s indic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is allows the user to typ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preform on one line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prompt of the doo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when used in combi- 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: boolean;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tus line pops while any door is in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set true. The statu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and the program name an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FIRST_NAME: string[30];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LA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curren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The user's name is determined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LAST_NAME: string[30]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curren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user's name is determined from what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ACCESS_LEVEL: word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ccess level of the us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is determined from whatever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: String[60];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must be set by the programm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 of the door. It set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centered on line 25 of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: string;                            [INF/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is variable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Whenever the user types a CTRL-N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put. The string may be easily recor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procedure and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ORECHECK: boolean; (default=FALSE)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when set to TRUE will cause DOOR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repetetive SET_FOREGROUND() call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set the foreground to gray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again later while the foreground is still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down effects of meaningless,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ance 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= 'Version 5.00; 9-18-91'       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'Version 5.00S; 9-18-91'      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provided to help you i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routines you should call to replac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is used in many normal program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. (i.e. CHAR:=reade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READ_CHAR(char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xxxx);  (or WRITE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eln procedure is probably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change that you will have to make.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SWRITE/SWRITELN procedures to do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's write/writeln. In addition, the S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. Let's 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ln('Scott was here!'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writeln(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ln(soutput,'Scott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(int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tr(int,tempstr);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(soutpu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t "writeln(r:2:2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&gt; str(r:2:2,tempstr); 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-&gt; writeln(soutput,r:2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WRITE/SWRITELN metho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ring type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OUTPUT,xxx) method is better for nume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hic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lace CLREOL with SCLREOL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nly work when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If the caller doesn't have ansi, t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ad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 can be directly converted to SCLR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either ANSI 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x,y) can be converted into SGOTO_XY(x,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will only work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ing_variable) ---&gt;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integer_variable) ---&gt;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word_variable) ---&gt;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long_variable) ---&gt; SREAD_LONGINT(lo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ll briefly list the included unit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Inside UNITINTR.ARJ you will fi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all of DoorDriver's units. Some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ORDRIV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"large" version of doordriver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nit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ANSI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oordriv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FOSSI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doordrive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SCOT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ious procedures used by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REWINDOW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FGEDITR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OMIO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-level COM I/O used by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SYNC.TPU/SZ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OVR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containing cod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ut of bbs drop files (i.e.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OVR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that contains co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CONFIGURABLE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doordriver's SREAD_CH routine (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put from the user), doordriver processes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ations (such as ALT-H, ALT-D, etc). These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certain features within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 includes support to "hook"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to a certain ALT key. when the syso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, whatever procedure you def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Driver defines the variable ALTKE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['A'..'Z'] of pointer. These correspond to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LT-Z. To link a procedure into these al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Your procedure must be compiled FAR. (i.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$F+} and {$F-} arou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Your procedure must not have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You must set the appropriate pointer in ALT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play_Neato_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riteln('Neat-o! The Alt Keys work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stall_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KEYS['N']:=@Display_Neato_message; {Hook in the 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althelp['N']);                    {creat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elp^['N']:='Neato!';              {Put i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INSTALL_NEATO is wha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Neato_Message procedure into the ALT-N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oes a few other things which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HELP array is an array of ^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trings which will be displayed in door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help (ALT-H). To create a help str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e string, then put the data 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necessary and is only us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also use ALTKEYS to disable 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ALT-C (chat), ALT-H (help), and ALT-D (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). For example, ALTKEYS['D']:=Nil would disabl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if you aren't totally confused, I'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d.... (grin). The sample program, EDITDEMO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ble editor screen tied to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dditional TPU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package that includes a user-friendly ANS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 The TPU can be called up with the statement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". The menu system is ac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:=GetAnsiMenu(menu_definition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-definition-template type is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. It is identical 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cke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opti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: array[1..2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: array[1..2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is usually defined by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stant. The ANSIMENU procedure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ure and uses it to generate a centered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ay be selected by using the numeric keypad (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and the 2 for down) or by simply typ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option. A sample door, NEWS.PAS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use of the 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DDTERM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support killed! It just didn't accomplish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, so I nuked the support. Sorry if anyone was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DTerm never really has amounted to much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SAM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included two sample door programs, NEWS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PAS. These two programs are int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how doordriv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.PAS is a program that I once wrote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reader for USA Today, Movie Review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gazine services. It's a good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ANSIMENU unit, displayfile, an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.PAS is a bbs list maintainer that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ack. Like NEWS, it's a good example of the ANS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ree to use code in these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but I do maintain a copyright on those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use code, I expect to be "cut in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the code was used. For example, if you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PAS into a little more powerfu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distributing it, I would expec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whatever profit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hat happens when the user runs out of time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connects, or drops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will HALT. This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e door. If your door need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n you should use an EXIT PROCED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 procedure myexit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_ou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DoorDri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@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up MYEXIT so it is run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for any reason. This is the best way to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, out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1: The carrier, time left, and sleep disconn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ested when doordriver i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sread_char, s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2: If checktime=false then DoorDriver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user 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w do I use ANSI in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SI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y using the set_foreground, set_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rscr procedures, you can perform some bas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DoorDriver will automatically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ntions when ANSI is available and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set ANSION:=TRUE, then you can just S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equences directly to the screen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ON on, it will slow down screen writ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 to do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currently writing a door tutorial for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's Carrier Detect Journal. Carrier Det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-monthly electronic journal produced by Mik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Tutorial that I am writing wa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1991 issue of CD and will continu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I have included the september extrac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as DDTUT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s of Carrier Detect can be foun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river screen removed and replaced by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 problem with SET_FOREGROU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EWS.DIR file which was left ou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s now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ifications to the ANSIMENU TPU 1) The TP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ANSIMENU" instead of "ANSIMENUSYSTEM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using the ansimenu routines, then the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must be changed from "uses ansimenusyste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s ansimenu". 2) The function name "ANSIMENU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eaced by "GETANSIMENU". All occurenc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&lt;char&gt;:=Ansimenu(&lt;MenuTemplate&gt;)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&gt;:=GetAnsiMenu(&lt;MenuTemplat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river title screen/info shrunk even more a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river majorly modified to switch to us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ther than the /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DOORDRIVER(filename)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s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READ_CHAR was omitted by accident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y new configuration options present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cluding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wo versions of DoorDriver are now included. DOORD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version with all features inclu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SM is the SMALL version which leav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OW, ALT-KEY, and SYSOP FILTER suppor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gins to run low on memory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using DOORDRSM instead of DOORD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irv.INT has been included in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actual interface section of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FGEDITR.TPU has been altered. (See edittest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mplate 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DANSI unit went through a major overha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faster and mor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DTERM support included - see the abov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h TP5.5 and TP6.0 rout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ctual bbs-information loading cod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DOVR.TPU. This file may be overlai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file processing code moved to DDOVR2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TPUT file and DDAssignSOutput(f:text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pitfire and Door.sy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DDTE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around the way the configurable ALT-Ke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using the old method, please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configurabl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the REWindow support routines.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cumentation upgraded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 (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f DOORDRIVER, NEWS, and ANS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to the still malfunctioning ANSI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work on configurable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windowing and Windowed ch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VANS (of Vervans War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of PC-BOARD 1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DRIVER routines are copyright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 and Derrick Parkhurst. This copyrigh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contained in this package - TPU modules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ample door, Documentation, etc.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 routines in your own doors if you wi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Any material which you use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be modified in any way. You can use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ac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If you intend to use this ki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d (this includes SHAREWARE)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 author and pay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You MUST include credit to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in your program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courage you to send me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is worth. The minimum that I will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 which I feel doordriver is easily worth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don't feel you are limited to $2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s much as you like. If doordriver is a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which you could not do withou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ensate me for my work. For example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authors who are sending me a percent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off their doors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courage you to register this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f you find it useful to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/donations can be mai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reason, they may be reached by the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log on to our softwa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ot-Yet-Named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1: (602) 577-3650 1200-9600  (V.32)    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2: (602) 577-3419 2400-14400 (USR DUAL)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