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Quest     PCBoard 15.1 PPE     Scripts to Msg Base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