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is a replacement for PCBoard's "Enter the Filename to Down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can include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, file date (DWNLD.PPE only), transfer time, free file, and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plug here. If you like this PPE then please vote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FREE/PUBLIC DOMAIN PPE on the "favs" door on Salt Air!!!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how many people a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Configuration file to set colors and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DWNLD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as you need to for your system, but please do not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steven.hauswirth@pwrpalce.com) or call my board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at (312) 594-0643. Starting with this version the lastest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available via FTPMAIL from pwrpalce.com.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dwnld.zip" to receive the UUENCODED file. Other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