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߱�� ������� ���߱��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 ��� ���      ���       ������� 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۱���  ��߱�� ��� ���      ��� ����� ���߱��  �߱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      ���  </w:t>
      </w:r>
      <w:r>
        <w:rPr/>
        <w:t>߱�� �������    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߱���  ������  ������      ���   ��� ���߱��    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1993-94       ��������� ��� ���    ���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n BBS Development        ��������  ��  ��     ��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RST TIME USERS OF QSOGATE: Please be sure to read th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.DOC once you have browsed this DOC file. The HISTORY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latest info on changes and additions to QSOGATE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ion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lease see HISTORY.DOC and UPDATE.DOC for latest info BEFORE install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Descrip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O Gate is a utility that enhances the operation of eSoft's Q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provides a nice interface for tagging conferences. QSOGat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read/write messages from the TBBS message base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low reading of PcBoard 14.5 message bases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(See notice at bottom of this file for info on PcBoard 14.5 ba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nhanced message area listing with ability to list NETWORK, and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for EACH en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igh speed 'select' utility that allows using methods such as #-#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entries such as # or #,#,#  or even #,#-#,#,#-#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MAIN MENU of QSO Gate is YOURS! You are free to make it look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you like, and to go one step further.... you can place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BBS/TDBS entry type on the screen too! QSO Gate only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s to key 1 and key 2, which are ENTER QSO and SELECT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. Using the QSOGate.Ctl file, you can define ANY ke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thing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let user return to last callin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 DATA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allow user to use ASR's QWKFIX to upload reply p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=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=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 DATA=C:\Tbbs\QwkFix\QwkFix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allow user to download help file for Q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=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 DATA=C:\Qso\QsoHelp.Doc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or let the user log off using your logoff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=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 DATA=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Software, especially on-line applications, need to be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Copyright Notice. We feel that letting the MAIN MENU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s for design is better than making it to our liking. So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to comply with that methodology, we placed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mp 'on the way out' of QSO Gate into QSO. There is ZERO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isplay this notice, so the only delay that is fe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 process time of QSO Gate to generate a custom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drop it, and close all data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QSO Gate comes with QGate.Exe, which is an off-line utility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rt and soul of setup. Using that, and the Ctl2Gate.Exe utilit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mass import your qso.ctl file. After the import, enter Qgate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ke all the adjustments you need to make including author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users PRIV, A1, A2, A3, A4 or even LINE consider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gate.Exe even comes with a high speed "Mass Update" feature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change a whole group of records with only a few keystrok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vanced datafile structures! QsoGate keeps a 'ptr' file with a 1k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for each user. Their conference selections are stored here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eeze the QsoUser.Log file for age.. or until he makes change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soGate.Ctl file, you are able to store your defined MAIN MENU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and have them read on the fly. With limited use of "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ining" programming engines, QSO Gate is very considerat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in respect to imp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Purpos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O Gate was written with one initial intent. With the latest outbrea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BS satallite installations, everyone seems to want to make 4700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s available via QSO, naturally. After discovering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 QSO and TBBS impose due to the multi-user environ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ront door' type utility was in demand. Some of these limitation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Not more than 1500 conferences can safely b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SO.Ctl file when using the QsoExtern.Ctl file. This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e of PcBoard style (EXTERNAL)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When using 1500-1800 conferences, a user may have to with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3 to 10 minute run time load period. They are bett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ing on-line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When a user enters the "Select Conferences" function,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s a list of available areas. When running with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300 or more msg areas, a user can/will find it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stand what each entry is suposed to be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uncation of of the MSGAREA definition to only 12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re is no way to descibe what each entry is.. n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er tell where the message originates... FidoNet, R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kNet, Internet, ThrobNet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O Gate addresses these problems directly by first, making the use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O module THROUGH QSO Gate, letting the user select conferen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st that shows him the Conference NAME, DESCRIPTION, And NETWORK 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rgonomic style. If the user has a Conference selected, it i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oted with a � next to the conference. When the user is finished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choices, he enters QSO with a CUSTOM CTL file that is loaded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M! No longer will QSO have to crunch through 5000 conferences..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be expected to load THAT user's list, which is ONLY what he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between 10 and 50!! QSO Gate keeps a record for each us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lections are saved for the next call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O Gate is a TDBS utility that clearly demostrates the power of TBBS/TD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QSO working together. In no way does QSOGate take the place of QSO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it compete with the excellent software mechanics of eSoft's QSO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O Gate is meant only to enhance it's operation and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Setup Instructions &amp; Inform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follow these instructions CAREFULLY. We recommend that you re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ructions first, and then come back and follow each step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directory for QSOGate to live in. EX: C:\Q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all of the files from the QSOGATE.ZIP archive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2)    (If you are NOT already running QSO, go to step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ry next thing now is to make a copy of your QSO.CTL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QsoGate directory. If you are just setting up eSoft's QS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time, create your QSO.Ctl according to your needs as i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QSO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ave a copy of the QSO.Ctl file in your C:\QGat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the file to include only MSGAREA and RESTRICT statements.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ELSE! Only lines that either start with the work 'MSGAREA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ESTRICT' or 'ENDRESTRICT' will be valid. Anything else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not commented out using the ';' will cause setup inter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Comment Line, thi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AREA   1x       TBBS          "TBBS"         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AREA   2x       WINDOWS       "WINDOWS"      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 A1=-------X A3=X..X.... Priv=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AREA   3x       CUSTOMERS     "CUSTOMERS"  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RESTR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file is VERY strict in it's format. It compl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QSO setup 100%! You must have the following item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tl2Gate program to work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AREA  &lt;msgID##&gt;&lt;attributes&gt;  &lt;qwk name&gt;   &lt;msg base name&gt;   &lt;network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if you never used a NETWORK ID statement before, edit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include one. Use 'LOCAL' for non network msg areas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i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run Ctl2Gate.Exe and this will mass import the edited QSO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nto the QSOGate.DBF file and build its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he QGate.Exe program. This program is very user friendly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edit each area for things like PRIV level, flags, etc.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ll the necessary changes to the actual database of entri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w time to do the on-lin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lready have QSO installed on your system, simply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entry with the following info. If you do not have QSO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menu entry like the following to access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=Q  Type=5  Opt Data=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all the following menu you will create next. Now,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menu and compile it and place it into your menu????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(where all your menus are). You can clip this out and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ake your own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: 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=^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=200   Opt Data=C:\QGate\QsoGate /q -C:\T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=^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=45     Opt Data=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e trailing 'C:\Tbbs' in the call to QSO Gate Entry in menu GA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path to TBBS so that QsoGate can access the REAL QSO.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where this file should be. If you don't include this, Qso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look for it in the C:\Tbbs directory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the menu and display files. Using TheDraw or something simili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the GateMain.Ans and GateMain.Asc files. These are your MAI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hen you enter QSO Gate. You must have at least thre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for operation. One key for entrance into QSO, one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s, and one to allow the user to exit the program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ling menu. You can use many methods, but the recommended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nd the user back to the calling menu (out of the program)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following entry in the QsoGate.Ct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=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 DATA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SOGATE.CTL file is for defining keys that are used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is VERY STRICT, which was done to allow for HIGHEST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HARACTERS ARE CaSe SeNsItIvE! They must all be in CAP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=&lt;ch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=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 DATA=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=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 DATA=Q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=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 DATA=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=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 DATA=C:\QGate\QwkFix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=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DATA=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entries are to be seperated by a single line, generated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t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n entry type 999 is an INTERNAL type and is not related to T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entries at all. When using a type=999, you must plac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ree possible commands in the OPT DATA= field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OPT DATA=QSO          (Enter QS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OPT DATA=SELECT       (Select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OPT DATA=READ         (Read/Write messages on-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DISPLAY FILE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USER.ANS and NEWUSER.TXT are very similiar to QSO's own QSONEW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QSONEW.TXT files, and serve the same purpose. This fil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he user, and explain what they must do, and why they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into the CONFERENCE SELECTION function immediately.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uld probably use the standard NEWUSER.ANS that is used in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. It has been observed that using two screens will do m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the user understand what is happening so we will use the NEWUSER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play to a new user on entry to QSO Gate and we will use QSONEW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how on the way into QSO. A modified QSONEW.* file has bee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release archive and these files, although can be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used in place of the old QSONEW.* files that are now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QSO directory. NOTE: See the HISTORY.DOC file for an UPD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also edit your qsocfg.ans &amp; qsocfg.txt files that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QSO itself. There is a key ('C') for 'Conference Select'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be able to use any longer on that screen. Also, to avio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lips of the finger", you should run QSOlang and disable the 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ctivates that selection. This is done by make it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HELP.ANS and CONFHELP.ASC are displayed when a user presses ?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conferences selection prompt. READHELP.ANS and READHELP.AS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at the READ/WRITE message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step is to edit your REAL QSO.CTL file (NOT one used for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). You are advised to make a backup copy too. Edit the QSO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 NOT include ANY MSGAREA statements. All that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 this file is the basic header info that contains info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itself a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1 INCLUDE statement for EVERY line on your system. Thi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s of an INCLUDE statement and a RESTRIC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how the format will b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 Line=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C:\QGate\QsoGate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RESTR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 Line=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C:\QGate\QsoGate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RESTR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 Line=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C:\QGate\QsoGate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RESTR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one for EACH line on your TBBS System. These are the actu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ill tell QSO how to operate for each caller. One glitch that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t this time is to check for the existance of EACH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defined. Even if the caller does not qualify for that file,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till check for its existance. So for this, we need to make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o keep QSO happy until real users come in and start using QSO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batch file called Init.Bat in this archive. Edit this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 contain only the line definitions that you have lines f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 file will create the dummy files that are needed. Make su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reated in the QSOGate directory (C:\QGate). Also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CLUDE statements are pointing to the files titled QsoGate.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at they are being called FROM the QsoGate directory (C:\QGate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simply run QSOGate and you're set! There is one f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that is not mandatory, but is HIGHLY recommended.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another mass import function to the Qgate.Ex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mass import descriptions for each area. The way it works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selecting to import, you are prompted for a filename to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ile MUST be in the folowing forma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&lt;tagname&gt;   &lt;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BBS         National TBBS Sysop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ormat derived from the common FIDOnet.Na file tha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your fido hub. When the process starts, each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SOGate database will be searched against this list. Actually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WK NAME field will be searched against the list. When a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, the description will be entered in the description fiel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rompted to save or skip this entry. The reason for the promp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you can verify that this is the actual descripti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. Now, although this is quite easy, it is very tedious sin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carrying several msg networks, there can be similiar tag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ill trigger a match on a search. So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y each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SYSOP On-Line Oper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SYSOP (priv=255), there is one additional feature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. It is called EDIT and will allow you to type EDIT 100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 of record of record 100 on-line. Other users can not see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they us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PcBoard 14.5 Message Oper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QSOGate's Reader option, you must first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 listed in your QSOGATE.CT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NAMES=&lt;D:\path&gt;                (path to your existant CNAMES.@@@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commended that you place the CNAMES.@@@ file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GATE directory. A copy of this file is fine, as long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you will need to place the actual CNAMES.@@@ recor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onference in the 'Cnames Rec ##' field within QGAT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ly, make a directory called \TEMP within your current \Q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This TEMP directory is used to copy the message 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file into so that sharing violation possibility is greatly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Notice About PcBoard 14.5 Message Bases And QSOGa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ility to read PcBoard 14.5 message bases within QSOG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as a feature enhancement. When you register QSOGat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pay for this feature in any way since it is severely limi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ways and Modern BBS will not be able to support this featu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son for this is simple. You must have a cnames.@@@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e in this mode and QSOGate contains NO utilities to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You must ALREADY have a cnames.@@@ file installed, and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have your message bases created and indexed. We can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provide any assistance in using PcBoard 14.5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FREE option and you do not have to use it.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nly advanced SYSOPS challenge this type of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n BBS, The BBS Superst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44 Walnut Avenue UNIT 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salem, PA 19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5) 638-1424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5) 638-1299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:       1:273/7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  rick.kosick@modern-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net:     modern-bbs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