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Works Personal Possessions   Version 1                   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 H A P T E R   T W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LL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F-EXTRACTING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INSTALL.BAT file is on the floppy disk,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drive with the program disk, type INSTALL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rive letter you want to install it to and a colon (: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ll unarchive the files into the \HOMEWRKS directory on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. If the directory does not exist, the archive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install program is not on the disk,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ly install the file, use the following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Change to the drive that holds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o  To install to a directory on the C: drive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name followed by the drive name and the di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ory to install it to. For example,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filename is HWPP100.EXE and the directory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MEWRK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WPP100 C:\HOMEW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  To install to a floppy disk, type the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WPPn B:  (n is the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program files are in an archive fil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2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lf-extracting EXE (.PAK, .ZIP, .LZH, etc.) you will hav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use an unarchiving file (PACK, UNZIP, etc.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you have the archive utility PAK and the filename has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PAK, .ZIP, or .ARC extens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K E HWPPn C:\HOMEWRKS  (n is th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tract all the files to the HOMEWRKS directory on your 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K E HWPPn B:  (n is the version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xtract the files to drive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 THE PROGRAM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Personal Possessions program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PPn [/m] [/c]  (n is the version numbe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  switch for 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 switch for color mon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program named HWPP1 for a monochrome display,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wpp1 /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the program is loaded you will be asked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monitor type if you do not use the m or c switch. Thi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able the program to display in colors readable by your monit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me colors do not display on a monochrome monitor even if you ha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lor card installed in your compu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ption will be stored in the configuration file until it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from a monochrome to color monitor (or vice versa)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ter time, use the /m or /c switch when loading the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store that option until you change it ag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2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-LINE HELP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 you are in need of help while running the program,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&lt;F1&gt; key to get a context-sensitiv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help is not available for a menu, button, or form, the 'N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' screen appea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GUIDE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a list of valid keys and key combinations, press the &lt;F2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ive options in the Main Menu. The first three a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me Inventory, AudioFile, and VideoFile programs. The next i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Menu and last is the Exit Prog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  HOME INVENTOR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UDI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VIDEO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one of these options will open the necess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atabase and display the screens and menus for add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nd editing items, viewing and printing lists, report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of the items you save in the database.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automatically handle the database file fun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tc. All you have to do is enter the items you wish to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, edit and sort, view or prin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 OPTIONS MENU option will display a menu with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OGRAM INFORMATION will displa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ut this program and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Page 2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PRINT DOCUMENTATION will print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manual) files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REGISTRATION displays the registration/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for you to input the need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register and receive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. Select PRINT on the form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hard copy to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BACK-UP DATA FILES asks you to select a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letter (A or B) to back-up data files to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n copies them to your disk in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COPY PROGRAM will make a copy of all the n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 files for you onto a floppy disk to pas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long to a friend. See more about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istribution by viewing Chapter 1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ocumentation or select the PROGRAM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  SET SYSTEM TIME will let you set or change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 on your computers internal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SET SYSTEM DATE will let you set or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i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  MAIN MENU returns you to the Main Menu when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through in the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