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 xml:space="preserve">Ŀ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H O M E W O R K S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</w:t>
      </w:r>
      <w:r>
        <w:rPr/>
        <w:t xml:space="preserve">PERSONAL POSSESSIONS MODULE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</w:t>
      </w:r>
      <w:r>
        <w:rPr/>
        <w:t xml:space="preserve">V E R S I O N   1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</w:t>
      </w:r>
      <w:r>
        <w:rPr/>
        <w:t>Evaluation Copy Users Manua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3-94 Relative Software 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d Material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@@@@@@@@@          @@@@@@@@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@@@        @@@@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 @@@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@@@        @@@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@@@@@   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@@@            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@@@       @@@      @@@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</w:t>
      </w:r>
      <w:r>
        <w:rPr/>
        <w:t xml:space="preserve">@@@    @@@       @@@    @@@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 xml:space="preserve">@@@@@  @@@@@       @@@@@@@@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</w:t>
      </w:r>
      <w:r>
        <w:rPr/>
        <w:t xml:space="preserve">@@@  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</w:t>
      </w:r>
      <w:r>
        <w:rPr/>
        <w:t xml:space="preserve">@@@@@@@            �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Relative Software Innovation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515 N. Town East Blvd., Suite #138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Mesquite, Texas 75150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(214) 681-813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.............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Concept ......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Bas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 ..................................................... 1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Dir or CD ............................................. 1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kDir or MD ............................................. 1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.................................................... 1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 or Erase ............................................ 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.................................................... 1.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k Files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ch Files ............................................. 1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Files ........................................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Files ........................................... 1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ext Files ........................................ 1.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Installati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f-Extracting EXE .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Files ........................................... 2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ing The Program .....................................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-Line Help .....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Guide .................................................. 2.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..................................................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TH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Inven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.........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......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Records .......................................... 3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Records 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Records 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Lists ..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Reports ......................................... 3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Lists ..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Reports 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................................................... 3.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Next ............................................... 3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.................................................... 3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dioFil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.......................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....................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Records .......................................... 4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Tracks ...............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racks .......................................... 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..................................................4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 ..................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...................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cel.................................................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Records ...............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Records ......................................... 4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Lists ...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Reports .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Lists ..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Reports ........................................ 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........................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Next ....................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.................................................... 4.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deoFile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s ...................................................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File ................................................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Records .......................................... 5.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Records 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ing Records .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Lists ...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ing Reports ......................................... 5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Lists .......................................... 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Reports ........................................ 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 ................................................... 5.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 Next ............................................... 5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 .................................................... 5.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pecifically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or implied, including but not limited to implied warran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le and exclusive remedy in the event of a defectiv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xpressly limited to replacement of the diskette. If th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fail, return it to RSI with a brief statement describ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Software Innovations shall no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, incidental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Works Personal Possessions is distributed as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commercial software distributed in an unconven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 Microcomputers copy information very easily.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ing to frustrate this through copy protection, shareware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of it to reach as many users as possible at the lowest c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may copy a shareware program and distribute it to whomever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, provided they do not charge a fee for the program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isn't free.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commercial product, and represents jus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 effort. If you use it regularly, the authors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unlike conventional distribution, shareware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valuate the product before you decide to purchase it.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ften lower, as well, because there are no advertising, packag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an only work with your support. If you are still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 after a couple of weeks, then it is obviously wor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H A P T E R   O N 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BAS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new to DOS or computing in general, here are some bas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help you install and operate our programs and programs in genera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tands for disk operating system and coordinates all the driv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needs to function (i.e. keyboard, monitor, CPU, prin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is used to look at the files on the drive or directory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ly in. If you are in the root directory of the C drive,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ok at the files and subdirectories on this drive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the &lt;Enter&gt; or &lt;C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y listing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Volume in drive C has no labe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Serial Number is 157A-6C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of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UTOEXEC BAT       155 11-28-90    3:15p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 COM    247556 05-25-90   10:55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   SYS       264 11-28-90    3:15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ME   DOC      1256 08-05-90   11:33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    TXT      4044 05-25-90   12:10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WRKS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7 file(s)     253275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2267435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sting shows filenames and extensions, the size of the fi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date time it was created. It also lists any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exis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view a directory that has many files and some scroll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, use the /p switch to view the files one page at a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/w switch to show the filenames and directory names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ross the width of the screen in columns (i.e. dir /p or dir /w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wildcards (* and ?) for viewing files in di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s. Typ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*.ex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s all the files in the current directory with an .EXE extens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R ???.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s all files in the current directory with a filename up to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nd any ext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HDIR or 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hange the current directory on your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DIR [drive:]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CD [drive:]path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:  specifies the drive on which you want to chang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current directory. If you are changing directories o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rent drive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 specifies the directory to which you want to chan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hange to a directory on the current driv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ed to change to the CHECKING subdirectory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 directory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d \accounts\checking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back to the parent directory (ACCOUNTS), 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ve back to the root directory from any directory or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MKDIR or 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reate a directory on your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KDIR [drive:]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r MD [drive:]path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rive:  specifies the drive on which you want to creat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new directory. If you are creating the directory on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drive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  specifies the name and location of the new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 to create a directory on the current drive nam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S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\accou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ed to create subdirectories in the ACCOUNTS 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change to the ACCOUNTS directory or include it in your 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 \accounts            &lt;--- Change to ACCOUNT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checking             &lt;--- Create CHECKING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 savings              &lt;--- Create SAVING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md\accounts\checking    &lt;- Create CHECKING sub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d\accounts\savings     &lt;- Create SAVINGS sub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files to another directory or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[drive1:][path1\]filename.ext [drive2:]path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1:  specifies the drive from which you are copy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pecified files. If you are on the drive that hold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1  specifies the directory where the files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are located. If you are in that directory, the pat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 specifies the files you want to cop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Wildcard characters (* and ?) can be u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2:  specifies the drive on which you want to cop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pecified files to. If you are only copying files to a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directory on the current drive, the drive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th2  specifies the directory where you want to cop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to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opy a file named mytext.txt to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ytext.txt a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certain files or a group of files, you can use the *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wildcards. The asterisk can substitute for all or part of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r extension. The question mark wildcard substitutes onl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wanted to copy all .TXT files in the current subdirecto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CCOUNTS directory, typ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*.txt \accou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py a group of files that start with the letter c to drive B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*.*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o copy all files in the SAVINGS directory from drive C to th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(where the A drive is the current drive)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PY c:\savings\*.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an ASCII text file named MANUAL.DOC to your print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manual.doc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COPY manual.doc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ake a copy of a file into the same directory, you must g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 new filename. To make another copy of CHAPTER1.DOC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hapter1.doc chapter2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1.doc and chapter2.doc are identical files excep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DEL or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or erase files from a disk, type: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[drive:][path\]filename.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erase [drive:][path\]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:  specifies the drive from which you are dele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specified files. If you are on the drive that holds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, the drive specificatio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ath  specifies the directory where the files you wa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elete are located. If you are in that directory,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is option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.ext  specifies the files you want to delet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. Wildcard characters (* and ?) can be used. US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lete a file named TEMP.DAT in the current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tem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RASE tem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lete all .TXT files on drive A in the OLDFILES director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 a:\oldfiles\*.t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ERASE a:\oldfiles\*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ext files you use the TYPE command. To see the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your autoexec.bat, typ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on viewing files, see ASCII Text Files later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BATCH FILE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batch file (.BAT) contains commands to simplify common task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ed to back-up your data files in the DATA directory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ive A on a regular basis, you could enter the command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\DATA\*.D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batch file named BUPDATA.BAT and just type BUPDATA to ru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If you wanted to run a program that you use on a regular bas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ould enter the necessary commands to go to the directory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s the program and start the program EXE (executable) fi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D\ASTRONMY     &lt;--- Change to the ASTRONMY directo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TRONMY        &lt;--- Run the ASTRONMY.EXE pro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D\             &lt;--- Go back to the root directory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program e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small batch file from the command line, use the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nd. The input will be coming from the keyboard (or CON)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file named MYFMT.BAT. At the DOS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ON myfmt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will move to the beginning of the next line and wa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you to enter the contents of the file. Enter a command on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, then press ENTER. After all the commands have been enter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+Z and press ENTER to create the file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batch file that will format a 360k floppy disk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, which is a high density driv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a: /f:3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press CTRL+Z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this batch file, you only need to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(myfmt) to format a 360k disk in drive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EXECUTABLE FIL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XE extension normally means an executable program file. J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the filename and it loads and runs the file. A COM fil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ilar to an EXE file in that it loads and runs when its nam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RCHIVE FIL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E extension can also mean it is a self-extracting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An archive file is one file that has several files comp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ide of it. Archive files have a .PAK, .ZIP, .EXE, .LZH, or .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. All but self-extracting files use an unarchiving ut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and the individual files from the archive file back to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state. A self-extracting file, as the name implies,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ract all the files when the archive filename is entered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ASCII TEXT FILES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ASCII files are files that contain text without any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Works Personal Possessions   Version 1                   Page  1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characters like word processors use. LST, DOC, TX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xtensions are used to specify text files. They can be vie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DOS command line or with the use of text ed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text file named README.1ST from the command lin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re are more lines than can be viewed on one screen,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PAUSE key on your keyboard (if applicable), use CTRL+S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, or use the M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emporarily stop a command, press the PAUSE key or CTRL+S.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the command, press any key except the PAUSE key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 and restart the output of a command as many times as nee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MORE command, use the pipe (|) followed by the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readme.1s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use the MORE command followed by the redirection character (&lt;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the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&lt; readme.1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c) Copyright 1993-94 Relative Software Innov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