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PTRST is a program which will reset any parallel port installed i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 back the results of such an action. The results are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reported back to DOS via the ERRORLEVEL function. ERRORLEVELs re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uccessful reset of port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valid port number selected. You asked to reset a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phys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 parallel ports are installe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LEVELs can be used in a batch file to control execution of program flow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want a particular file to be automatically printed upon start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f the print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RST 1&lt;cr&gt;   ; reset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PTRST&lt;cr&gt;     ; gets HELP for user if user doesn't use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/?' option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RST /?      ; conventional reques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with much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