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out this form when you register and enclose it with the check or 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any)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</w:t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FPC</w:t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</w:t>
        <w:tab/>
        <w:tab/>
        <w:tab/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