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  SYSTEM INFO LIBRARY  ***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_____________________________________   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_____________________________________            [  ]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     __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 ] 720k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____________________ ZIP ____________            [ 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the SYSTEM INFO LIBRARY from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America on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Compuser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GEni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Delph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 ] Intern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Local BBS: Name __________________ Number 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 ] Oth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(U.S. funds only) for $3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I.D. is P.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.D. is 70713,3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