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UP_AREA ���������������������������������������������������� v0.1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AREA changes the alternative upload field in your FILES.RA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area. Very quickly and mandatory for most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, like BiModem, HS/Link and Hydr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AREA requires only one parameter: the area-numb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AREA is written and compiled in Turbo Pascal 7.0 by Jeroen van Baar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Het Bos BBS (+31-79-5184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AREA is FREEWARE, but I would like to receive a netmail-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just letting me know you're using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c) 1994, VaBa!Soft   P.O. Box 6133, 2702 AC Zoetermeer, The Netherl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