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KILLFLAG ��������������������������������������������������� v0.1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FLAG switches off ALL flags in your userbase. This can be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start a new flag system, but don't want to switch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flags manually. KILLFLAG will ask if you are sure befor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lags off. Your userbase will be overwriten, so if you wan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flag-settings, make a copy of your userbase fir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: NEVER INTERRUPT KILLFLAG WHILE IT IS RUN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FLAG is written and compiled in Turbo Pascal 7.0 by Jeroen van Baar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Het Bos BBS (+31-79-5184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FLAG is FREEWARE, but I would like to receive a netmail-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just letting me know you're using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c) 1994, VaBa!Soft   P.O. Box 6133, 2702 AC Zoetermeer, The Netherl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