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UltraTop Version 1.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of Killean and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at is Ultra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this program is the best top everything utility writt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negade.  It can handle the top 20 users of the most Post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, Uploads, Downloads in K, Uploads in K, best Post Call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Upload-Download Ratios, as well as showing the last 10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info, the top 20 files downloaded from your BB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ser listing SIX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makes this program better?  Complete control of what you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will look like.  I personally have never seen before a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wn screens util now.  Using my pre-determined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will act kinda like Renegade and replace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corresponding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Top is NOT a door.  On my 386-40DX, it takes less than 2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, generate all stats, and process 8 different ANSI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will easily allow you to run it as an event at night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ly everytime a user logs off your BBS, or even as a quic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The commandline is COMPLETELY configurable to give you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 generation and more control of speed at which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list sorting routine:  RANK/USERNOTE order.  This ne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S6', will sort your user list by their SL level first, and th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level by their city/state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conjunction with the +B parameter (use file base onl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enerate upload statistics for one particular file base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B&lt;name&gt; 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op number of uploads and top number of uploads in 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&lt;name&gt;, using the regular (&amp;N and &amp;U) MC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parameter, +C&lt;@,A-Z&gt;, will exclude &lt;@,A-Z&gt; conferenc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better SHARE routines, so hopefully I finally fix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re-wrote some of the more 'influential' routines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 slight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s pretty simple - edit the ULTRA.CFG text fi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  :   &lt;path to RG, i.e. C:\R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  :   &lt;REGISTRA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ansi text file #1&gt;  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header&gt; &lt;middle&gt; &lt;footer ansi&gt;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3:   &lt;ansi text file #100&gt; &lt;output file #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just the path to your Renegade directory (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), the second is your registration numbe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ines contain the full paths to your input ansi file and out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lines between 3 and 103 have to be used (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fter line 3 are read, but not used).  A sample ULTRA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matter what directory you run ULTRATOP fro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is in the same dir, and the RG path on line 1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ltratop scans the appropiate RG data files to generate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Next, Ultratop scans the config file fo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si files (unregistered users only get 1), reads each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CI codes, replaces them with the corresponding data,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utput file on the same line in the config.  Prett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part is making the ansi, since the MCI codes are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get to that in a sec.  I have also included a few sample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figured with th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the current available runtime paramters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     -  Generates the regular (top posters, top PCR, etc.) st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     -  Generates the last caller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     -  Generates the most downloaded file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S#    -  Sort users' listi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 None.  Retains normal us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Ascending.  Sort by handle alphabetically A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Descending.  Sort by handle alphabetically Z -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Oldest.  Sort by when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Most Recent.  Sort by date user last called, lat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Rank.  Sort by SL alphabetically A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Rank/Usernote.  Sort by SL and alphabetically their c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 -  No statistics generated.  User lists are stil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##   -  Ignore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##   -  Use ONLY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name -  Exclude filebase &lt;name&gt; from the filestat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conf -  Exclude conference (@, and A through Z) from the fil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Bname -  Use ONLY filebase &lt;name&gt; in the filestat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     -  Generate upload stats using filebase defined from the 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ltratop WITHOUT any of these parameters will defaul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eneration sequences, and none of the 'special' sequence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top WITH parameters, only the ones used will be gener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R +L +F +E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information using every file and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base that has an ACS defined for conferences A and B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L +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nerate the last callers information using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ed in ULTRA.CF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S5 +ELoca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rt the users' listing by RANK order and exclude filebase LOCA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filstat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as well using every ansi file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n't exlude anything or sort in any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 listing option, UT will generate it every tim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4 parameter line in the ULTRA.CFG file, so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r listings generated, but they will all be sor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run U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mplemented these parameters because the top files gener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ity of becoming a much more time consuming process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, depending mainly on how many file bases you ha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ossibly run the last callers screen generation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ser screens everytime someone logs off, and then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enerate all the screensusing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urrent MCI codes used for Ultra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Top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T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Top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Top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Top D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Top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Top U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Top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orrespond to a second se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number in K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number in K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stands for the number of the user in the list from 01 to 2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codes stand for the users' Names, and the lower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third Top Poster, followed by his number of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CI cod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P03 &amp;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+D' parameter is used, then the '&amp;N' and '&amp;U' MCIs,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'&amp;n' and '&amp;u' MCIs, will give the top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load in K for whatever base is defined with the '+B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## 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## :  city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## :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## :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## :  time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## :  user defined ans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2## :  user defined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3## :  user defined ans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## :  total amount of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before, the ## represents the last 01 - 10 us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nto your output file.  I used a tilda (~) char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mportant note for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refers to the TENTH caller ago, and 10 refers to the MOST REC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 enhances readability for the output file, for most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read from the top down.  So if you were to make a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VE callers, you would start with 05 and work your way to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si file, or if you were to make a small ansi for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you would use 10 for replacing the ##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## 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## :  number of times down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## :  who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## :  date it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## : 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## is used to represent 01 through 20 of the list of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For these I used an star '*' character to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sis.  I had a percent '%' character before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enegade changed the MCI cod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 : users'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: users' city/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: users' defined answ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 : users' defined answ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 : users' defined answ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: users'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: date the user was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: date the user was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: user's security level (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des are only a length of two characters, since it will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RS.DAT file generating a line for each validated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define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saving the MIDDLE and FOOTER ansis with a video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(if you use TheDraw), and save the HEADER ansi as CLEAR. 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different stat sets (&amp;,~,* - NOT @) can be u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you must remember that with the exception of the '&amp;' sta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rrespond locally to each 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U01   *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uploader followed by the file he upload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uploader followed by the file mo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01   &amp;d01   &amp;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downloader followed by his/her downloads in 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/her number of downloads.  This example is the top downloader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ollowed by the the top downloader in K's AMOUNT DOWNLOAD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ost number of files downloaded, almost certainly by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 than the user from &amp;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that when using the '&amp;' codes, only the same letter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case, correspond together (i.e. &amp;D01 and &amp;d01)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'~' and '*', each code in the set corresponds to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number in the set (##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10 ~C10 ~H10 ~N01 ~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last caller's baud rate, followed by hi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followed by his handle (name), followed by what caller number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ime that he logged on.  ONE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your ansi file, you have to be careful of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ber that a user's handle has a maximum length of 3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ought to allow room for especial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you save your ansi under ansimation and save i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, occasionally the saving process will split the MCI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o land at the end of the line.  To remedy thi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edit the ansi with a text editor and just move the cod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on either line.  When saving these screens, I recomme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'None' as the outpu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nsi files have been provided to give you example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his program is a measley 5 bucks.  With this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0 different output files at o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ense of n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% free updat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check, along with your sysop Handle, boar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a phone number, address, or some means of getting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Northside Cir. Apt. LL-12   &lt;------  New Addr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I can be reached at the following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Frontier      : 404-955-5073 (sysop: Cott L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t any of the other beerware alpha sites, or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an      - TRiBE /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