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.DOC FOR SF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by those who have Registered versions of SFMERG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1.6.  (PLEASE TYPE OR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SFMERGER that you currently hav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like to pick up your code and key: (CHECK THE ON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MY REGISTRATION KEY ON HOLD FOR ME AT MY FIDO ADDRESS.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 ADDRESS: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 WILL CALL THE MORONIHAH BBS AND PICK UP MY KEY.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OGIN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UST BE YOUR REAL NAME.  NO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irthdat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 this form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 B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ston, AL  3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send this form 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TMAIL to FIDO 1:3657/5 addressed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ircuit NET in a routed and private message to Hub 205003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 and key maybe picked up at the MORONIHAH B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hrs after we receive your upgrade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