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a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BBS Name"     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Make Bulletin"        - Should The CBV Make A List Of User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 correctly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Email Msg Path"       - Please Enter The Path to Your FIDO Styl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Should The CBV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A Successful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rom version 2.2 on, CBVTAG has new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less command line parameter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 CBVTAG will send EMail to your user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several instances.  CBVTAG creates a Fido Styl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ssigned in the configuration file using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2.2 the old MC_CBV*.* files need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TAG*.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HOW - IF THIS FILE EXISTS THEN IT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 variation of CBVTAG.LOC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Yes/No answers in the config. 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phone companies are getting stranger in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should d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example assume you have the following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(area code followed by first three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ssume to dial the numbers you have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222-234 you just dial 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you have to dial 1-222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is dialed as 236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dialed as 1-333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HOW would have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 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 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the second number lis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then the area code is stripped and no 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.  If the length of the second numb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ing the -) then the LD prefix is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dialed like a long distance numb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a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CHK.EXE - Makes a WRONGNUM.LST file - a list of all users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the one you specify on the commandline, wh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not the same as the user number ("loc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CHK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CHK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9 August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