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AGMate v1.10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c) 1994 TN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</w:t>
      </w:r>
      <w:r>
        <w:rPr/>
        <w:t>[ Complete Documentation ]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. Boring, but important, stuff you should know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. Legal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. Slamming the Shareware Con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.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. What This Program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.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I. Upgrading from NewLog / DoorStat / AutoMail / Top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II. First-Time Installatio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.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. "LOG" (NewLog)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) Batch fil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) Menu command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) Configurabl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) Descriptions of the configurabl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. "TRAK" (DoorStat)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) Batch fil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) Menu command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) Configurabl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) Descriptions of the configurabl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. "SEND" (AutoMail)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) Input fil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) Batch fil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) Descriptions of the configurabl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. "FILES" (Top 15)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) Batch fil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) Menu command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) Configurabl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) Descriptions of the configurabl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6. Multiple Configuration Files / Set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) "LOG" (NewLog)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) "SEND" (AutoMail)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) "FILES" (Top 15)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V. Support for TNT Softwa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. Acknowledg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Boring, but important, stuff you should know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Legal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copyrighted software but you are free to distribute it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ll files remain in their original, unmodified state, and that the PKZIP -AV</w:t>
      </w:r>
    </w:p>
    <w:p>
      <w:pPr>
        <w:pStyle w:val="PreformattedText"/>
        <w:bidi w:val="0"/>
        <w:spacing w:before="0" w:after="0"/>
        <w:jc w:val="left"/>
        <w:rPr/>
      </w:pPr>
      <w:r>
        <w:rPr/>
        <w:t>(authenticity verification) remains in-tact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his program as much as you want, as often as you want, provi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attempt to hack the software and re-distribute it.  You're per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 to modify it with a HEX editor, debugger, etc as long as you don't re-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ute it after you have modified it (much like the T.A.G. BBS polic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lamming the Shareware Con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not, hasn't been, and never, EVER will be sharewar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(as well as all of my other T.A.G. BBS utilities) are absolutely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very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one in the world should have to pay ANYTHING to run my programs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y come with no guarantees, and I could simply run off with your mon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quit writing the software.  If you ask me, a great deal of share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but worthless crap, why should you have to pay hard-earned cash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TAG BBS utility (written for a freeware BBS program, I might add)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that gets 100% profit from the money you send in? Seems like balon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nk about this -- add up the total price of all the "registration fees"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mo versions of shareware programs that you've had. You would undoub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ich if you had that sum.  The simple joy and challenge of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more than enough incentives for BBS utility authors to writ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unt on TNT Software for creating free, non-crippled, highly-rel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-updated software for T.A.G. BBS -- I didn't pay anything to make i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n't have to pay anything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comes with NO warranty of any kind.  Any loss of data, dam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, or unexpected/unexplained/unwanted results are NOT the auth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ult and are NOT the author's responsibility.  This program is only guara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ed to take up hard disk spa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you DO have a problem, I would be more than happy to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out a solution to what ever your problem might be and offer my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What This Program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Mate is a collection of updated versions of my old utilities, bas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package is also FREE to everybody that wants it, as well a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t (other than the telephone bi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basic fun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LOG"   -- Formerly my NewLog program. You run the LOG function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GON.BAT and it takes the current user information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user name, city, BPS rate, node number calling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laces it in a more-informative, colorful alternate call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g that your users can view via a menu command.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bines all nodes' caller's logs into ONE file and say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de each user logged on to (and when, exact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TRAK"  -- Formerly my DoorStat program. You run the TRAK func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l of your door batch files and it keeps track of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times each door was entered (along with percentages)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ry colorful, informative file that your users can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SEND"  -- Formerly my AutoMail program. You can use this to send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-Mail messages to users automatically. It also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ublic messages as well. For more details on why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useful, see the "SEND" chapter of this document. I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pports Fido, Hudson, and (as of v1.00) JAM forma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FILES" -- Formerly my Top 15 files program. You run this program n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a maintenance batch file and it will come up with a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the top 15 most-downloaded (or most-popular) fil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ystem. Colorful output format viewable by users,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striction of file areas by AR flags and min/max DS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our basic requirements for running TAGMate;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An IBM-compatible computer with at least an 8086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The faster the processor, the faster your outputs are ma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A hard disk with at least 200K or so free o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The faster the hard disk, the faster your outputs are ma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A MS-DOS v2.1-compatible operating system, such as MS-DOS v6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Anything that will run MS-DOS programs will suffi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A fairly-recent copy of T.A.G.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Any version that uses the FILES.DIR structure that v2.7 us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Upgrading from NewLog / DoorStat / AutoMail / Top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begin, I would strongly recommend having a split-screen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(e.g. QEdit). This will make it a lot easier to edit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atch files. A printer would work good, too. You could print off your o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configuration files to read as you edit the TAGMATE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suggested that "TAGMATE.OVR" and "TAGMATE.EXE" both reside in your nod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BBS directory! The same goes for any configuration files that TAGMat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check out the spiffy help screens and error handling. Tr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TAGMATE" (with no parameters) and "TAGMATE &lt;function&gt; ?" to get mor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&gt; If you run multi-node or multiple configurations, read the sec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-=&gt; Q&amp;A section after you've incorporated one of your nodes NLOGx.CFG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-=&gt; your TAGMATE.CFG with thes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you really need to do, is block-copy or re-enter your op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NEWLOG.CFG into TAGMATE.CFG. You need to remove the "NL_"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cedes each option. The options are all the same, excep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"NL_Baud" is now "BPSRat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"NL_VersionBox" is now "VersionInfo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"NL_PauseAtEnd" is now "AppendPaus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"TitleColor" will be the color of your "TitleStrin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All ^C# colors in "TitleString" are stripped, and "TitleColor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in front of it, and it's automatically c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than that, everything else is named the same (minus the "NL_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s functionally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Line / Batch Fil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and line has changed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WLOG &lt;configuration file&gt; /C &lt;user number&gt; &lt;BPS r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WLOG &lt;configuration file&gt; /L &lt;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GMATE &lt;configuration file&gt; LOG /C &lt;user number&gt; &lt;BPS r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GMATE &lt;configuration file&gt; LOG /L &lt;comm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ust do this in _all_ batch files that you plan on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log" feature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the options are the exact same (minus the "DS_") both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file, and func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ata File Location / Ed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use the EXACT same door data file when you install TAG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 DoorStat. I did not change the structure of it one bit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ditor is now external as "DOOREDIT.EXE". It should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d with this archive. In case you ever feel the need to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 database or manually re-set it, you can use DoorEdit. I spiff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up a bit for you - (you can use cursor keys in Yes/No prompts,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un DOOREDIT, just feed it the path/filename of the door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sh to edit as the first command-lin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Line / Batch Fil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kay, now here's the fun part. Rather than change _ALL_ those comm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s that you have in _ALL_ of your door batch files to say "TAGMAT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ead of "DOORSTAT", you can simply 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1) Erase your DOORSTAT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2) Create a "DOORSTAT.BAT" in the same directory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just erased "DOORSTAT.EXE"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3) Have "DOORSTAT.BAT" as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D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AGMATE TAGMATE.CFG TRAK %2 %3 %4 %5 %6 %7 %8 %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Substitute "\BBS" for which ever directory you h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AGMATE.EXE and TAGMATE.CF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&gt; If you ran a mutli-configuration setup with AutoMail (sent mail to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=&gt; for several different purposes, using separate .CFG files) please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-=&gt; end of this file after you've incorporated one .CFG into your TAGMATE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figuration file, again, is the _exact_ same both func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cosmetically (minus the "AM_"'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mmand Line / Batch Fil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and line has changed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IL &lt;configuration file&gt; [#]&lt;from&gt; [#]&lt;to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MATE &lt;configuration file&gt; SEND [#]&lt;from&gt; [#]&lt;to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fore, edit any batch file that calls "AutoMail" to ref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s. Note that you can use _one_ "Send" configuration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MATE.CFG fil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ecommend completely re-installing the program. Erase any old .EX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.CFG files, and output files that your old (and I _do_ mean OLD) Top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reated/used. The "Files" function is far superior to the old Top 15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as far as how it is programmed. All options available are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efault TAGMATE.CFG file, with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onfigurations with NewLog and Auto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I ran a multi-node caller's log with NewLog with several "NLOGx.CFG"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here any way I can get TAGMate to support the multi-configuration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my old NewLog di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Yep! Use your first node in "TAGMATE.CFG" along with the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, create a new file, "NODE2.CFG" or something to the tune of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ll you need to include is the "[Global]" and "[Log]" sec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-- you can eliminate all other program configuration op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nts. Then, edit the MainBBSDir in "NODE2.CFG" to be node 2's Mai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(instead of node 1's, as in TAGMATE.CFG). And, finally,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ON.BAT for node 2, call TAGMATE with "TAGMATE NODE2.CFG LOG /C %3 %8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ead of "TAGMATE TAGMATE.CFG LOG /C %3 %8" as in node 1's LOGON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I used AutoMail for more than one purpose. Is there any way I can ge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the multiple configuration setup I had with the original AutoMai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Yep! For example, say the purposes that you used AutoMail for were to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users a welcome message, and to post rules in a conference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oderator of. Well, you would use _one_ of those in the "[Send]"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"TAGMATE.CFG", and the rest you would make separate 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copying out the "[Global]" and "[Send]" clauses (so, basicall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ng you do for multi-node NewLog setup). Then, you edit the NEWLOGON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xecute "TAGMATE TAGMATE.CFG SEND #1 #%3" (assuming the 'new user E-Mai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path and other configuration options are set in "TAGMATE.CFG"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other executions for other purposes must go in separat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/command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etMail me or get in touch with me if you have any questions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node/multi-configuration setup. It's pretty confusing, I know, but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in to program an unlimited node/unlimited purpose supporting "single"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ation file. This way, the program can be completely flex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First-Time Installatio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things first. Obviously you've UnZIPped the archive already -- jus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hat you put TAGMATE.EXE, TAGMATE.OVR, and DEFAULT.CFG in your nod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BB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hing you need to do is copy or rename DEFAULT.CFG to TAGMATE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edit TAGMATE.CFG with your favorite text editor (mine is QEdit v3.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otice that it is a very large file, and very confusing-looking.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along and hopefully you won't get lost. The first thing you do is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ion "[Global]". The "sections" are divided up kind of like a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supplies vital information to all functions that within TAGM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important that these options are modified to be as accurate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"MainBBSPath" to show the directory of your node 1 STATUS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you're at it, edit "UserLstPath" to show the directory of your USER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TAGMate will adjust trailing backslashes accordingly, you don'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ry about whether or not to put a backslash ("\") at the end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you've got those [Global] options squared away, you can begin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e functions' options that are in the configuration fil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you which functions you want to run, and you can erase any exces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onfiguration file with your text editor such as comments,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onfiguration option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"LOG" (NewLog)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Batch fil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for TAGMate/LOG to know how to behave, you must give it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via the MS-DOS command line (or in a batch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lready have a LOGON.BAT file, edit it and add the following line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, then create one with this command in i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MATE &lt;Configuration file&gt; LOG /C %3 %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&lt;Configuration file&gt;" is the edited, text configuration file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for this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/C" tells TAGMate that it is a call (see below for the definition of "/L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%3" and "%8" are parameters that are automatically passed by T.A.G.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he LOGON.BAT at the appropriate time. "%3" is the user numb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%8" is the real connection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if you want to log other events such as system re-boots, inboun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, etc, you set it up in the appropriate batch file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MATE &lt;Configuration file&gt; LOG /L &lt;Comment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&lt;Comments&gt;" can be any text string. For instance, if you want th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"Daily Maintenance Executed" in your output file when you BBS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runs, then add this as the first line in what ever batch fil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is carried out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MATE &lt;Configuration file&gt; LOG /L Daily Maintenanc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uses for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Log when your system processes echomail (in your MAILER.B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tart and/or ending of daily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When a user goes into a door or mail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When the computer is reset (in your AUTOEXEC.B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Menu command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into your system's menu editor by pressing Control-Q or S from the T.A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Screen, or by typing //MENUEDIT from the main menu if you are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T.A.G.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he main menu by pressing M to modify, followed by 1 for 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M again to modify, then choose the (L)og caller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program data to "@CALL_LOG", assuming you used the defaul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as included in the configuration file ("...\AFILES\CALL_LOG.MSG")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it, put whatever you changed it to WITHOUT the ".MSG" extension.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anged it to "C:\BBS\AFILES\NEWLOG.MSG", change the program dat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@NEWLO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) Configurabl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your system's color scheme, you and your users may or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looks of the default colors included with TAGMate/LOG. If not,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ahead and edit them in the configuration file to suit your needs. Mos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explanatory, and all are explained via commenting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) Descriptions of the configurabl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Log" is the equivalent of NewLog v3.15, with some more enhancements an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fixes. Below is an explanation of some of the options which may be so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confusing and require additional setup outside of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String / Multi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TAGMate v0.90, "LOG" can now broadcast a message to all other nod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in the same way the T.A.G. BBS Broadcast command works.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ay what ever you wish (definable in the MultiString option),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"MultiLog" is enabled, the "MultiString" will be sent to all nod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s of each logon. For instance, if I log on node 1 of 3, a mess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nt to all other nodes in roughly this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from Node 1: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 McElmeel from Lincoln Park, MI (9600 bps)</w:t>
      </w:r>
    </w:p>
    <w:p>
      <w:pPr>
        <w:pStyle w:val="PreformattedText"/>
        <w:bidi w:val="0"/>
        <w:spacing w:before="0" w:after="0"/>
        <w:jc w:val="left"/>
        <w:rPr/>
      </w:pPr>
      <w:r>
        <w:rPr/>
        <w:t>[User Logging 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use T.A.G. ^C# colors in this feature as we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String / Alt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Mate has a feature that can (optionally) take the user on-line's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, and if that is equal to "Y" (for Yes), it will put one of th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out to the caller's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 can contain anything -- it's user-defined; for instance, say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, wise-cracks, or anything. An example of this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erno from Riverview, MI (14400), on nod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Hello, this is an example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 second line being the string that the user defin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take advantage of this feature, you must have at least on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and at least one extra string field that you are not using fo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on your system (in the user-edi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[Log] configuration section and tell it which extra string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character to use (see the default configuration file for more detail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comman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are sure you have that, go in with your favorite text editor and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"MSTRMSG.TXT" file in your AFILE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y the "*USER_EXTRA_CHAR_x" (x being which ever one is not being used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 something along the lines of "Do you want something else to be l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ller's log? (Y/N): @@@". Also, edit the "*USER_EXTRA_CHAR_x_LISTING"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*USER_EXTRA_CHAR_x_VERIFY" fields. Change the "*USER_EXTRA_CHAR_x_VALI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only "Y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edit the "*USER_EXTRA_STRING_x" fields to say something along the l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Enter what you want to show up in the callers log: @@@". Do not for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compile your strings using TAGSTR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've done that, add the menu commands in the Personal Data menu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so your users can change the string and the Yes/No option if the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T.A.G. documentation for more details on how to edit menu comman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I would advise adding two new "new user questions" in your New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in //SYSTEMCONFIG. Have the Yes/No prompt be asked righ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mpt for the actual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additional help, please get in contact with me in one of the 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near the end of this document (sorry if I seemed a bit crypti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Mode and Extra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of these options affect how the log will be formatted. For "LogMode"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ave "COLUMNS" or "NORMAL". Columns mode is formatted in columns, and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is not formatted at all and is slightly more verbose. Experiment with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you find which one you or your users like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ExtraField" allows "CALLS", "NODES", or "NONE". "CALLS" will log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he user has called the system today, "NODES" will log what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s have been calling on, and "NONE" logs neither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 string that is centered just before the banner file and after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ller's log. Can contain ^C# color codes, but the "TitleColor"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laced before it, which over-rides it, and it's automatically centered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nner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path and filename of an ASCII file that supports ^C# codes and SD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to display in front of the caller's log. This file can contain any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ypically it contains system statistics and other tidbits of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OldLog" is an optional complete path (and filename) to write "yesterday's"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's log file to. This is typically a bulletin that users can view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see who called yesterday. It determines if the log is old by the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ate/time stamp. If it's old, then it copies it to this path then star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log with whatever the current call or event is being logged at ru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"TRAK" (DoorSt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rak" is the exact equivalent of DoorStat, except for a few bug fixe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. The DoorStat data file is fully-compatible, and all of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exact same except for a few ad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Batch fil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TAGMate/TRAK calculates which door is ran is told through the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 In your batch files for all of the doors that you want TAGM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, you *MUST* edit a line in there with your favorite text edi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AGMate. I know this may be a pain, but you only have to do it once!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o it anywhere in the doors' batch file. Here'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game Solar Realms Elite, assuming you have "Solar Realms Elite"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tagname in the setup program (unless you're auto-creating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\BBS\GAMES\S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R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RE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MATE C:\BBS\TAGMATE.CFG TRAK Solar Realms E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the parameters in normal executio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MATE &lt;Configuration file&gt; TRAK &lt;Door tag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"&lt;Door tagname&gt;" doesn't exist in the database, it will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, unless you have this option disabl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Menu command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need to do is create an auto-executing command on your door /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menu that displays the output file that you have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that is located in your AFILES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the PKey would be "!", and the PData would be "@DOORSTAT" or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the filename is, located in your AFILES path, with no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on editing your menus (especially about AUTOEXEC comma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T.A.G. BBS v2.6d Menu Documentation file (MENU26D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) Configurabl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your system's color scheme, you and your users may or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looks of the default colors included with TAGMate/TRAK. If not,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ahead and edit them in the configuration file to suit your needs. Mos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explanatory, and all are explained via commenting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) Descriptions of the configurabl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 Auto-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the door analyzer allows you to auto-create entrie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database, so you don't have to add them in manually. All you need to d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command line into your batch file, then it, by default,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the entry if it's not found. You can disable this featur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AutoCreate" option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SCIIFile" allows you to create an ASCII version of the output file tha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e T.A.G. BBS ^C# color codes. This comes in handy with other BBS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ase of posting in an E-Mail message or transferring in a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Mate/TRAK, by default, will NOT automatically reset your door statist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 can optionally have it reset them for you on a Daily, Monthl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ly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imply the highest number of doors that will appear in th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ystems with many doors may want to limit this to about 10 or 15 jus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doesn't have to sit through a listing of 100 doors every time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EDI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*MUST* USE DOOREDIT.EXE TO CREATE A NEW DATA BASE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EDIT.EXE is a small executable that is a maintenance keeper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Mate/TRAK door database file. You can use it to manually edit all fiel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oor database records, import/export door names from/to an ASCII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set your door statistics manually. The command line for DOOREDI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EDIT &lt;Door data base 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"&lt;Door data base filename&gt;" doesn't exist, then it will ask you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"SEND" (AutoMail)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Mate/SEND is the exact equivalent of my AutoMail program (originally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ichael H. Clark) with the exception of JAM(mbp) support, a few bug fix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few mor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Input fil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Mate/SEND requires an input file that will be posted into the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default/sample input files for the auto-mailer have been inclu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GMate archive for you to use as templ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R Code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AGMate can use just about EVERY TAG SDR code, I'll just tell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 that it CAN'T use (in the ASCII input fi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User SDR codes (Control-U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U! - Current time left (hh:mm:s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U% - Time left (minu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U* - Time on (hh:mm: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ystem SDR codes (Control-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SF - Current file board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SL - Current connection control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SK - Current file board &lt;N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SM - Current message board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SR - Current message board, # activ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SW - Message group m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SY - File group m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S% - Percent active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those, the SDR codes are fully-compatible and can be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 same way that you use them in any T.A.G. displayable file (.MSG, .CLR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.RIP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you CANNOT use TAB (^T) SDR codes. In fact, the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by several of my own SDR codes; and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posting a message to a specific user number (#&lt;user number&gt;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^TG - Displays the user's gender ("M" = Male, "F" = Fema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^TM - Displays the gender name ("Mr" = Male, "Ms" = Fema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^TR - Displays the user's [real] la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^TU - Displays the complete user name with right capit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Batch fil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for TAGMate to know how to behave, you must give it certain instruc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ons via the MS-DOS command line (or a line in a batch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t SEND up in a batch file (or batch files), please not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MATE &lt;Configuration file&gt; SEND &lt;[#]from&gt; &lt;[#]to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onfiguration file&gt; = Complete path and filename to your TAGMATE.CFG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ll be using for this message-posting. Se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nfiguration file for more details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&lt;[#]from&gt;          = This is what will appear in the "From" fiel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essage header after the message is posted.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t to be from an actual user, the format is "#&lt;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umber&gt;". Example: "#1" to post a message from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umber one in your T.A.G. user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&lt;[#]to&gt;            = This is what will appear in the "To" fiel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essage header after the message is posted.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t to be to an actual user**, the format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scribed for the "&lt;[#]from&gt;"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- In these parameters, you must substitute an underscor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rever you want to use a space (ASCII #32). See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s below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- When you post a message that uses the "#&lt;user number&gt;" featur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only can use system SDR codes, you can also use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 SDR codes in the body of the message, and they are rea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that particular user's database record in your USER.L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"NEWLOGON.BAT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                          ; Disables command echo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                                ; Jumps to the C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BBS                             ; Changes to C:\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MATE TAGMATE.CFG SEND #1 #%3    ; Sends E-Mail to the new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BBS\GFILES                      ; Changes to C:\BBS\G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NEWQA.TXT C:\BBS\QUESTION.MSG ; Moves questionnaire to a new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BBS                             ; Changes to C:\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MATE TAGMATE.CFG SEND #%3 #1    ; Sends new questionnaire to user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MATE TAGMATE.CFG SEND #1 All    ; Posts public announcing new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ON                            ; Enables command ech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command-lin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o send a message from "Joe McElmeel" to "TNT Alpha Sites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GMATE TAGMATE.CFG SEND Joe_McElmeel TNT_Alpha_S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o send a message from "Jeff Witt" to "Rectal Clinic Employers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GMATE TAGMATE.CFG SEND Jeff_Witt Rectal_Clinic_Employ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o send a message from user number 1 to user number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GMATE TAGMATE.CFG SEND #1 #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o send a message from user number 1 to the current us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his is assuming that AutoMail is run from a TAG batch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GMATE TAGMATE.CFG SEND #1 #%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) Descriptions of the configurabl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 tag name of the message area that this configuration file is being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ost with. This option is -required-, but only for EchoMail area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Tag T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f I were using TAGMate to post automagically in the TAG support echo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ard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posting in a Hudson-style board, you *MUST* define the boar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message will be post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lagged options allow you to enable message status bits such as Cra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/Sent, Sent, Local, FileAttach, RequestReceipt, RequestAudit, ReturnRecei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Request, Received, and Private. Please see the configuration fi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s on how to enable each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message -- Either "E" for EchoMail, or "N" or Normal (Loc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input file (T.A.G. SDR code-supportive!) that will be used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the T.A.G. SDR code support via the "NoSDRCodes" option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hat is read in by TAGMate that will be posted into the message bas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on the SDR codes, see late in this chapter, and also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.A.G. BBS v2.6d Main Documentation (MAIN26D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F" for Fido format (*.MSG, one file per messa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H" for Hudson format (MSG*.BBS, one set of files for the whole b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J" for JAM format (*.J?R, one set of files per message se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Path / MsgBas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the message base. For Fido: Must be complete path to the directo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.MSG files are stored in, For Hudson: the same as Fido, For JAM: The s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thout the message filename(-extension) (that's what MsgBaseFile is f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erFile / Footer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text files (that don't support SDR codes) that can be import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fter the actual message text in "InputFi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"FILES" (Top 15)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Mate/"FILES" is the exact equivalent of my old Top 15 program,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board restriction options actually work and a couple more bug 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Batch fil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suggested, especially if you have a very large file system, that you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"FILES" in your midnight maintenance batch file, but if you have a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ystem, you may want to have an update to the bulletin ran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DL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lready have a POSTDL.BAT or daily maintenance batch file, edit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following line (otherwise create on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MATE &lt;Configuration file&gt;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&lt;Configuration file&gt;" is the edited, text configuration file that you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reated from the original "TAGMATE.CFG" that was included with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Menu command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into your system's menu editor by pressing Control-Q or S from the T.A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Screen, or by typing "//MENUEDIT" from the main menu if you a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default T.A.G. BBS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he main menu (or file system menu) by pressing "M" to modify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number to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I to insert a new command (doesn't matter where it is on the men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it to what ever descriptions, colors, and keys you want it to b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PKey to "!", and the PData to "@&lt;output file&gt;". "&lt;output file&gt;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filename defined in your configuration file that you us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Mate/FILES with, minus the fil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) Configurabl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your system's color scheme, you and your users may or may no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colors included with TAGMate. If not, go ahead and change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configuration file to what ever looks good on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) Descriptions of the configurabl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 that will be placed at the top of the bulletin. Used to descri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bulletin. For instance, if you're using it just for your adult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it say "&lt;system name&gt;'s Top 15 Adult Files" or something to that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ROMAreas / NoPassword / UseFlag / MinDSL / MaxDS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ve options control the way the file boards will be read in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process CD-ROM sections, un-comment "CDROMAreas". If you don'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Password-protected file sections in the bulletin, un-com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Password" option. Use "UseFlag &lt;AR flag&gt;" if you want to include fil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quire the "&lt;AR flag&gt;" AR flag for users to access. MinDSL and MaxDS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the minimum and maximum DSLs required that will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o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o Mode enabled will NOT show the current file board that it is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creased speed (video access can slow the program down a b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a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include the physical (NOT dynamic!) board numbers in th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se of access, then de-comment this option. Only use this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File Board numbering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Multiple Configuration Files / Set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explains exactly how to setup multiple configurations / nodes /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s with all modes of TAGM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"LOG" (NewLog)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ulti-node configuration with "LOG" (NewLog), you first need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TAGMATE.CFG for each node, then edit the "MainBBSPath" of ea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 the correct paths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          &lt;=- TAG.EXE, TAG.OVR, *.BAT, TAGMATE.EXE, *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AFILES      &lt;=- Shared AFILES (*.MSG, *.CLR, *.RI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MULTI       &lt;=- *.LST, *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NODE1       &lt;=- STATUS.DAT for nod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</w:t>
      </w:r>
      <w:r>
        <w:rPr/>
        <w:t>DFILES  &lt;=- SYSOPx.LOG, USAGE.LOG, MODEM.DAT for nod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NODE2       &lt;=- STATUS.DAT for nod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DFILES  &lt;=- SYSOPx.LOG, USAGE.LOG, MODEM.DAT for node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enamed TAGMATE.CFG to LOG1.CFG, then copied it to LOG2.CFG and chang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BBSDir in LOG2.CFG to "C:\BBS\NODE2\". Below is my LOGON.BAT in C:\BBS\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MATE LOG%9.CFG LOG /C %3 %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oes to the TAGMate directory (C:\BBS\), and then runs it with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's configuration file via the %9 (node number)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a multi-node setup, it is optional if you want to have the out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. If you do have them the same, then you have a combined system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why you probably got this program in the first place. In that cas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good idea to use "ExtraField Nodes" rather then "ExtraField Calls" to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node each called logged into the system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 or are unclear on setting up TAGMate/LOG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 node of your system, get in contact with me in any of the way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is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"SEND" (AutoMail)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use multiple configuration files with TAGMate/SEND (for po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fferent areas, different message base formats, or using differen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) then read 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at you need to do to make AutoMail support specialized/separate post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py or create the text configuration files (separate filenames, of cour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ange what you need to suit your needs as far as the posting. By thi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y you wanted to post on-line game scores every day in your Hudson board #1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:\BBS\MSGS\ECHO. Well, you would make a configuration file tha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 that path (and Hudson board number). And say you called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"AMAIL1.CF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... You also wanted to post a message to all new users that log o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by running TAGMate/SEND in your NEWLOGON.BAT file. All you need to d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n "AMAIL2.CFG" (and say your path to your Fido E-Mail director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MSGS\EMAIL) and have AMAIL2.CFG reflect that it was a Fido messag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as located in C:\BBS\MSGS\E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simply feed TAGMate the separate command-line parameters when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depending on who you want to send the messages to. For instance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-posting (in DAILY.BAT, or your maintenance batch fi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MATE AMAIL1.CFG SEND #1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And for your new user messages (in NEWLOGON.BA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MATE AMAIL2.CFG SEND #1 #%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uld make things clearer as to how to use multiple 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ultiple posts, and I sure hope I provided enough examples of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and configuration files for you to look at. If you don't think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get in touch with me (in any or all of the following ways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 file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) "FILES" (Top 15)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have TAGMate/"FILES" create separate bulletins for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of file areas depicable by YOU, then read 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you need to do is edit separate configuration files for each bullet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create... Just make sure the output file name is differ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ne, and that you restrict the accesses appropriately for each one with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I want a COMPLETE listing and an adult-files-only list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ADULT.CFG which has a MinDSL and MaxDSL of 50, and "UseFlag A", bu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"UseFlag @". My adult areas require 50 DSL and the "A" AR flag. I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reate C:\BBS\AFILES\ADULT.MSG, and have a separate menu command in T.A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views "@ADULT" that requires 50 DSL and the A AR flag to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I have COMPLETE.CFG which has a MinDSL of 0 and a MaxDSL of 255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UseFlag _" statement for every single AR flag letter (so I get EVERYTHING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 what). It creates C:\BBS\AFILES\TOP15.MSG, and I have the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n T.A.G. to view "@TOP15"... My batch file would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OSTDL.BAT / DAILY.BAT / WHATEVER.BA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MATE COMPLETE.CF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MATE ADULT.CF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Support for TNT Softwa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"support": Problems, questions, suggestions, comments, que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aints, gripes, flames, bug-reports, or anything TAGMate-re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my programs can be found in any (or all) of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N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/o Joe McElm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81 Ko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verview, MI 48192-74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(in order of best chance of reaching 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erno@gatecoms.gateco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sc@tiamat.umd.umich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m@oeonlin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nzy2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.McElmeel%galaxy@ack.mi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.McElmeel%chess@ack.mi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IRC : "VX"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Net IRC : "infern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lso frequent the comp.bbs.misc news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laxy BBS, (313)284-5455, Lincoln Park, Michigan. E-Mail to "SysOp", "1"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"Joe McElmeel" will do just fine. Supports up to 28800 BPS V.FC/V.32bis/H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users have access to the latest versions of TNT products at no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= The Galaxy BBS (1:2410/480) CM,XA,V32B,H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Conferences = FE_HELP, TAG, TAGMULTI, TAG_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Acknowledg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thank all of the following people for their contribu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NT Software, especially in this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H. Clark (1:2410/238) for originally designing "AutoMail", which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me TAGMate's "SEND" mode. Thanks for the source code and the insigh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bert Johnson for enhancement/improvement ideas for all "modes" of TAGM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r the idea to merge all four smaller programs into one, larg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ff Witt for thinking of the name "TNT Software" and for helping o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gram de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Landskroener (1:2410/331) for originally writing NewLog way bac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uary of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l Williams (1:2410/116) for constructive criticism on the New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(TAGMate/"LOG") program way-back-when -- forced me to improve it grea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ctor Capton (1:120/120) for putting up with my pesky phone calls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 message base and for releasing the T.A.G. v2.7 Record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NT Software Alpha and Beta teams for testing my buggy programs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ting up with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And most-importantly -- YOU! For trying my programs and reading this drive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End of File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