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AGL####.MSG to an unused BULLET??.MSG, for a colorized bulletin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AGL0294.MSG C:\TAG\AFILES\BULLET10.*     ^C#-codes are used.... e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ill strip the ANSI/Colors for users with ANSI/Color toggled off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BULLET??.MSG for B&amp;W and Color, instead of both .MSG and .CL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, and/or upload your addition\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517-569-2332 with your Terminal program.  A BBS lo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required, to DownLoad the list or to UpLoad your up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####.ZIP is also hatched into the TAGDIST file echo (on the FileB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nyone_ with a Front-End Mailer set up can also FileReques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30/4 @FidoNet, or 26:200/1 @TAGNet - MagicName: 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nough info contained in these files to make a node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if you don't run any of the nodelists that I do. _Don't_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Point off my addresses, or you risk session handshak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ST echo, for posting updates for the list,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at your nearest Beta site.  If you can't find a feed for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etmail at one of the FReq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67 T.A.G. release can be FReq'd from the abo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name/alias of "TAG27"; There're 5 files, 655866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to 16800 HST (H16) or V32bis, 23hrs (ZMH excepted), Poi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new modem codes for USR's V.32terbo (V32t) 21600 bps FD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yes V.FC 28800's....  Taking sugestions for a Zoom 28.8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ready a listed code for ITU's V.34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olunteers willing to make a RIP header (with SDR codes, as in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st) and footer for sysops to 'copy +' to the ra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ULLET??.R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the way I do the 'last updated' date.... if I receiv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ed beta site, the date is changed; if there is no listed be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code, I change the date whenever I update that area; if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at's not from the listed beta site, I make the chang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.  Clear as mud?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delay since the last list.  I've been working 7-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of the year (it's feast or famine in the auto-indus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at this time, I was laid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