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016339833"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274673231"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