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m)  (TNT) Release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6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is a collection of over 30 useful SHAREWARE MS-DOS and Windows 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TNT  programs are featured in COMPUTE, INFOWORLD, and  COMPUTER  and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 magazines.   The  latest versions of TNT  programs  are  po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 IBMSYS,  IBMCOM,  IBMHW, and WINSHARE  areas  under  th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of  TNT.  Registered users of any program will receive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fo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are individually priced at $19. Several programs are $29 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each program's help screen for specific pricing information.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 with  substantial savings exist for partial  and  complete 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.  Contact me for more information.  Monetary contributions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enhance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Summary of programs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.EXE    Sets  DOS  ERRORLEVEL to 0 if your local printer is  NO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ured  to  a  Novell printer. Sets it to 1 if  i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 list of files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This usually occurs when software is upgraded from 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 to  an  EXE  format  and  the  old  COM   version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the system when the new EXE  form is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 the system. DOS will always invoke  the  COM form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 form program so you should delete the older 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equired. Useful to avoid having old versions of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.EXE   (Config-Controller)   is  a  intelligent  text   (ascii)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r. Just what does this mean?  Well a bit of hi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 to  explain  this new  type  of  software  utilit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erienced  PC  users may want to skip to the  section 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FGCNTRL Syntax' for actual program synta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created  CFGCNTRL because my office had  MS-DOS  laptop 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Windows software and LanManager LAN software that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have specific LAN device drivers and video drive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ctivated  when the laptop was plugged  into  its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king station with a LAN card and external video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fferent set of device drivers installed and activat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laptop  was  out in the field running  remote  LA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 with its internal LCD display which  required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deo  drivers.   We  were managing this mess  by 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ies of Window's configuration files -WIN.INI and 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nd LanManager PROTOCOL.INI files present on each PC 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for the docking station mode and one set for remot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  This  didn't  work  well,  for  every  time  the 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/deleted  or  moved  a group  on  his/her  desktop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 were  never saved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 Installing software that modified thes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 had  to  manually  be  added  to  the  other   se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files.   Maintenance became a  total  nightm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ly having two separate LanManager PROTOCOL.INI fil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is need was born CFGCNTR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FGCNTRL does away with multiple configuration file set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 have your single set of standard  Window's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and  LanManager files to deal with.  As  you  will 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ether,  CFGCNTRL and DOS' batch file capabilities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ontrol  all aspects of your configuration  files.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ing  CFGCNTRL's  features  further,  a  little  bi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olo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dealing with Window's INI files and similarly 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Manager  PROTOCOL.INI/LANMAN.INI  and  DOS  6.n 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we  can describe these formatted files as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that each contain several action entri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rtion of a typical Windows WIN.INI file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[windows]           &lt;= section name is '[window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spooler=no          &lt;= action_entry is 'spooler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load=               &lt;= action_entry is 'load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  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Bee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     [Desktop]           &lt;= section name is '[Desktop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     Pattern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TileWallpaper=0 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GridGranulari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IconSpacing=65      &lt;= action_entry is      'IconSpacing=6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wallpaper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       [Extensions]        &lt;= section name is '[Extension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)       cal=calendar.exe ^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crd=cardfile.exe ^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trm=terminal.exe ^.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 structured configuration files (such as an  AUTOEXEC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no sections.  They consist of one long section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For example, below is a typical mini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    path=c:\\;c:\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    set temp=c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  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     smartdrv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     rem This is last line of th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case, there are 5 action_entry lines with  no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name.  In this case the missing (null) section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a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variation on the above structured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with a leading null section followed by standard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uch  as a DOS 6.n CONFIG.SYS file.  For example, below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mini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rem Sample CFGCNTRL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rem version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rem by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     menuitem=standard,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     menuitem=minimal, MINIM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shell=c:\\dos\\command.com c:\\dos\\ /e:2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    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      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device=c:\\dos\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)       device=c:\\dos\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)       [min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)       rem don't load anythi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case,  the leading null  section  reference  by  '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lines 1-4.  The [menu] section consists of lines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that we have our terminology and file structures expl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n CFGCNTRL.  CFGCNTRL can run in three distinct 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irst  mode is the 'Existence mode (/Me mode)'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you  ask  CFGCNTRL to check if  a  file  (like  WIN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 a  specific action entry (or several of  them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   of  the  search  is  returned  via   DOS'  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y.   These  mode is useful if you (or  a  batch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s  to  determine  if a specific section  and  actio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 in the file.  For example, using the above WIN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a CFGCNTRL comma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FGCNTRL /Me c:\\windows\\win.ini /A[windows]Beep=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turn a DOS ERRORLEVEL of 0 since this line of data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 in the file.  You can test for the presence 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entries on the same command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know how to test for presence of lines in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maining  two modes allow you to modify your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aining two modes are very similar -differing only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   are  presented  to  CFGCNTRL.   Once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  are presented to CFGCNTRL, they  are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cally  by the program.  The 'Instruction-file  mode  (/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)'  receives  your  desired actions/commands 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) disk file.  The 'Command line mode (/Mc mode)'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desired actions/commands from the command lin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 few actions/commands to apply to your file, the '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mode  (/Mc  mode)'  may be for you.   If  you  hav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/commands,  you can avoid the DOS command line lim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7 characters by using the 'Instruction-file mode (/Mi  mode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aving your actions/commands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ctions  or commands are very similar to  the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tructure as explained above.  The only differenc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  of  'prefix' commands that may  preface  sec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ent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&lt;= indica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   &lt;= create or append this line which may b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r action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   &lt;= delete this line which may be a comple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action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haracters *,+,- may be replaced with character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hoosing via the '/P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examples of configuration file manipulation are in 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 will  experiment with the sample WIN.INI  file  from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'Command line mode (/Mc mode)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elete a complete section and all of its action_entr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enter  a  command of the  form  '/A-[section-name]'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to delete the complete Desktop section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/A-[Desktop]'.   To delete a complete null section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'/A-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delete  a specific action_entry line from  your  fi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a command of the  form  '/A[section-name]-action_entr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are spaces within your action_entry line, encl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 command with double-quotes (this is a DOS  standar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ction_entry  data  must EXACTLY match the  lin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file  that  you  are modifying  n  ord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.  For example, to delete the line 'Pattern=(None)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  [Desktop],    you    would    enter    '/A[Deskto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=(None)'.  To delete the line 'TileWallpaper=0  22  13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section  [Desktop],  you  would   enter   \"/A[Deskto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leWallpaper=0  22  130\"  including the  double  quot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 an action_entry line from a null section, use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'[]-action_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dd a specific action_entry line to your file, you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   of    the    form    '/A[section-name]action_entr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A[section-name]+action_entry',                  '/A+[s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]action_entry',    or     '/A+[section-name]+action_entr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sentially,  the '+' is implied and therefore is  option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nt  of  the  section name and action_entry.  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s  within  your action_entry line,  enclose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 with double-quotes (this is a DOS standard)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 doesn't  exist,  it  will be  created  for  you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to add the line 'Addme=data1' to  section  [Desktop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ould  enter  '/A[Desktop]Addme=data1'. To  add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ddme=data1   OK'  to  section  [Desktop],  you  would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"/A[Desktop]Addme=data1 OK\" including the double quot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 an  action_entry  line to a null  section,  use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A[]action_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 comment   your  instruction  files  (see   discuss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 files  below), you may want to  include 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  commands  are  simply lines prefaced  by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'*'. Comment commands are ignored by CFG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Instruction-file  mode  (/Mi  mode)'  syntax  is 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ed   with  a  full  blown  example  that  will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onstrate  the  power of CFGCNTRL.  The /Mi  mode  synta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  to the /Mc mode syntax except that section nam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precede every action_entry line.  Lets apply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 action  file to the WIN.INI file from  above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elete the line below from the WIN.INI file [window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ee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add  these  next  two  lines to  the  WIN.INI  file  [window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ddme p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device=Addme p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remove  the  complete [Extensions] section  from  the 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yNew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create this new section [MyNewSection] with the two new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yNew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yNew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CFGCNTRL processes this command file, it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N.INI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   spool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  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  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   device=Addme p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     device=Addme p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     [Desk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     Pattern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      TileWallpaper=0 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      GridGranularit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      IconSpacing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      wallpaper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)       [MyNew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)       device=MyNew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)       device=MyNew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can see that within a batch file, you can use CFGCNT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Existence' mode to check on the configuration of you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pply specific ac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that the above functionality is applicable to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cii)  file  including DOS 6.n  CONFIG.SYS  and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 your  BATCH  files,  and  LAN  protocol  file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are end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.EXE   Allows the user to turn on screen to printer echoing as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had  pressed Ctrl-P or Ctrl-PrtSc.  DesqView 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mode too. Great for use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.EXE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With today's high speed modems that can adjust thei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and  data rate (speed) automatically, it  is  often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icult to determine if your line is operating at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.  Use  COMSPEED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files  while  preserving the  source  file's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 Does it the way XCOPY should ha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Copies the contents of either a color or monochrome mon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REE.BAT    A  batch  file  that runs TNT's CHK4ROOT to  protect 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deleting every file on your hard disk.  DON'T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example!  I created DELTREE/CHK4ROOT when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thought I was logged to my A: floppy when in actuality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ged  to  my C:\ drive and I typed "DELTREE /Y  \"  and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TREE  proceeded  to delete EVERY file  including  my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ng   system   files  from  my  hard  disk.    Now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TREE/CHK4ROOT, you will not be allowed to do what I di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only be allowed to automatically (/Y) delete 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ies (or whatever drives you consider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 the  counter value of  this  DesqView  wind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qView's  'switch'  window and the user_string is 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(typically $P$G). If the user_string  contains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&lt;- DOS jumps to this batch file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  into  space characters into  the  destina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for printers that can't handle tabs but you  still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ting/alignmen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the FIFO of a 16550A serial UART chip at the  CO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the user. Also sets the FIFO depth to  1,4,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.  Use in status mode to determine what type of  serial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Unique  TSR gives visual indication of shelled process via  C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to avoid turning off PC when a program is suspen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helled  to  DOS.  Any  time  you  have  a  ma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cluding  Windows) running in the background,  GROWP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rompt. Only program of its kind in industry. Avoids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corruption. This   resident program requires  about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 of  resident RAM   to  add    a  default  '&gt;'   or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 growth  character   to   the environment's   'PRO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 each  time  another  copy of  COMMAND.COM is  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 to  remove  the  growth   character    when   the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 COMMAND.COM   is  terminated.  GROWP  requires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  or   higher.   Each   growth   character   represent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spended  program  in  RAM  and  gives you  a  visual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you should not turn-off  your  PC   before returning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spended program and  gracefully  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 for  programs  that  don't  return   errorlevel 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rs)  but  you need to know if they  termina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 condition. Also runs as TSR with  sound/beep/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ert  modes. Can control parallel port devices  too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run as  a  TSR (RAM-resident)  or as a non-TS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L  mode). If IFONSCRN is  running  in the  command  line  (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n-resident) mode, and it finds one  of  the trigg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sets  the DOS ERRORLEVEL to 0 (zero) , else if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.EXE     Controls  a speaker and/or parallel port device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NT IFBUZZ buzzer device. Makes the speaker and/or device  b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beep so that you can add buzzer indications to  you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Great for batch files that need loud buzzing no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act your attention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Parks  up  to  2  hard (fixed) disk's  heads  over  the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 area  where  user data doesn't reside.  Runs  o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/286/386/486/pentium  and most compatible clones.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head parker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eleted file can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or Pro or Audio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a range of lines from a file to the console o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view a portion of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which is  too  long  and annoying for many peo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an  even be disabled to provide for a truly  silent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ny type of files. Displays a random saying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 User  can  add his/her own 'sayings' to  the  data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 includes  pseudo-Murphy's computer  laws.  Uses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to a user specified value. This is useful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3.1). TSR lets you set DOS' two versions - th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KE  versions  that applications may ask for...  Works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SETVER.  Fool programs on what  version  they'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. You read about this in INFO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sizes of files specified in a format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aging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