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xEdit rev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Restrictions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You Need to Know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HexEdit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Onto A Hard Disk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HexEdi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Help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Byt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ovement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s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Help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- File Menu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file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and name fi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file and exit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file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block to file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, abandon edit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 - Edit Menu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byte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block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 block mark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block mark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block marks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block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 block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overtype/insert mod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hex/character mod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 set window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 - Goto Menu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addres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byte string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 pag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page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file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file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 - DOS Command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Keys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a   ASCII character set window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b   Begin block mark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c   Copy block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d   Delete block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e   End block mark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+f   Find byte string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g   Go to addres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h   Toggle hex/character mode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i   Insert fil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m   Move block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n   Save and name file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q   Quit, abandon edit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r   Clear block mark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s   Save file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w   Write block to fil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+x   Save file and exit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Keys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using HexEdit.  HexEdit is an easy-to-use binary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ditor containing both hex byte and text editing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st text editors, non-printable characters are no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and editing these non-printabl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if not impossible.  HexEdit displays all bytes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including non-printable characters) and provide powerful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features for the ser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mode is available for quickly typing in characters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editing bytes.  An ASCII character set window is also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ewing or entering characters fr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ystem Requirements for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requires an IBM XT,AT,PS1,PS2,Tandy,386,486,Penti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100% compatible with 64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le Siz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HexEdit file being edited is fully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(fast editing), file sizes are restricted by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vailable RAM.  The default maximum file size is 262,1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  Editing files larger than 262,144 is possib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conventional RAM memory is availabl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TSR's loaded into conventional memory will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.  See "3. Running HexEdit"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files larger than 262,1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What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was designed for the computer user who requires to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dit bytes within a file.  I assume that you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 your computer and run DOS.  Review the manua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 with your computer if you are un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You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a setting which is initially se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Edit is first used.  For example, when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Edit, it assumes that you with start you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vertype mode and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 is a feature which switched the setting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possible choice.  For example,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type mode and wish to change to inser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INS key will toggle the mod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  Pressing INS again will toggl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acking Up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you begin using HexEdit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to another disk and on your hard disk. Back-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ime and problems if something should ever happen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HexEdit program.  Refer to the DOS manual that c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your computer if you are unfamiliar with COPY or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ing Onto You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is completely contained on a single file.  Just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.EXE into any directory within your path or make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HexEdit requires no hardwar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ning Hex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fferent ways to run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Running HexEdit without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and press Enter.  A file called NO_NAME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reated with no bytes.  When edi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, you can press Alt+n to save and n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unning HexEdit with a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FILENAME and press Enter.  FILE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Running HexEdit with a file and changing it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io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E FILENAME ALLOCATION_SPA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HE FILENAME.HEX 1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 FILENAME.HEX 3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is the name of the file for ed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_SPACE is a decimal number which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mount of 640K RAM necessary to edi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hod of running HexEdit should be avoid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s occur.  The default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used to load a file into HexEdit is 262,144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larger than 262,144 bytes will requi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space.  The amount of space which cam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is dependent on the amount of 640K RA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on your system AFTER loading Hex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tart HexEdit, a main menu appears with a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  While in the editor, press the F1 key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Edit uses pop-up menus that offer a set of choices or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 organized manner.  When you first run HexEdit,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directly into the Main Menu.  A menu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  Press Enter to select the highlighted choice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different option, use the arrow key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and press Enter or press the highligh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 menu is open in the editor,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can be used to open adjacent menus.  Press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ancel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ing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upper-right corner of the editor screen, a working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for editing the present address location.  In over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the byte of the present address will appear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area.  In insert mode, this working area 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hes until data is typed in.  Once the change is comple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load the chang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within the editor is done by mov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HOME, END, PgUp or PgDn key.  To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address location, use Alt+G (Go To Address).  Alt+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nd Byte String) will also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containing the specified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ve special function keys are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screen displays all the key and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Fil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- Saves contents of editor under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name file - Requests a new file name,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editor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and exit - Saves contents of editor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- Insert a file starting at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block to file - Requests a file name and sav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, abandon edits - Returns to main menu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Ed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edit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yte - Deletes byte in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- Deletes bytes located within th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mark - Marks the current location a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mark - Marks the current location a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block marks - Remov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- Copies the bytes within the block mar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- Moves the bytes within the block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overtype/insert mode - Changes the mode from which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loaded into the editor.  Overtype mode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 overwrites the contents of the by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  Insert mode will pus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equal to or greater than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and insert the byte, block or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hex/character mode - Allows the user to edi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bytes.  Hex mode (default mode)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to edit bytes.  Character mode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bytes by typing characters.  Only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haracters may be used.  Printable is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h - 7F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 set - Use the ASCII character set window Alt+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viewing or entering printable or non-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Press the ESC key to re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Go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various choices related to moving the curren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address - Move to the specified hex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byte string - Find the specified byte string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to move to the next byte or previous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begin search.  Alt+a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aracters.  The search begins at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 - Move to the previous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page - Move to the next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file - Go to the fir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file - Go to the last addres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want to insert a file into the editor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member the file name, press F5.  Type DIR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  Files in the current directory ar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l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run task quickly rather than sifting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s on the top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t key is designed to be used in combinat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run the specified task.  For example, to use the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et window, hold down the Alt key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A.  The ASCII character set window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a   ASCII character set window - Allows the user to 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n ASCII character into the editor.  Us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to select character within window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ess the ESC key to remov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b   Begin block mark - Marks the curren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beginning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c   Copy block - Copies the bytes within the block mar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d   Delete block - Deletes bytes located within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e   End block mark - Marks the current location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f   Find byte string - Find the specified byt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arrow keys to move to the next byte o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, then press Enter to begin search.  Alt+a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enter characters. 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g   Go to address - Move to the 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h   Toggle hex/character mode - Allows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stead of bytes.  Hex mode (default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user to edit bytes.  Character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o change bytes by typing character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ASCII characters can be used.  Prin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21h - 7F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i   Insert file - Insert a file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m   Move block - Moves the bytes within the block mar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n   Save and name file - Requests a new file name,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editor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q   Quit, abandon edits - Return to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r   Clear block marks - Remove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s   Save file - Save contents of editor under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nd resumes edi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w   Write block to file - Requests a file name and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 within block ma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x   Save file and exit - Save contents of edit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file name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Use backspace to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    Deletes the byte or character, depending o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Go to the la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Used to enter a byte, string or choice from a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Cancels menus or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Go to the firs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Changes the mode in which bytes are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.  Overtype mode (default mode) overwri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 of the byte in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mode will push all bytes equal to or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the current address location and insert the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or file into the current address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Move to the next address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Move to the previous addres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