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has been designed as a convenient DOS-based menuing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running virtually any executable program (with an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 extension). It also has the capability of loading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&amp; config.sys boot files into the root directory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booting into any desired environment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load optimized Microsoft Windows-specific driv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o then to re-load a different set of optimized D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en running DOS applications. Star Menu can also use 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OS commands, programs, etc.) similar to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ard disk caching program (such as Smartdrive included with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speed up disk-intensive programs such as Star Menu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s virtually any executable program with a conveni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User &amp; Multi-Access levels (Basic, Standard, Advanced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booting feature allows easy changing of enviro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ets of autoexec.bat &amp; config.sys files (Multi-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command lines, replaceable parameters, &amp;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terface (CL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hard drive types supported, including Stacker &amp;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oppy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able drives supported (rewritable optica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can be installed on either hard of floppy drives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tebook users without hard driv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groups (Utilities, Games, Applications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200 menu items (any combination of Programs, Groups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nd/or Multi-line commands) per group allow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limited by hard or floppy disk siz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"bouncing slinkies" screen saver with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s may be set for main system and/or for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al selection of Subdirectories and Files mak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of program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mouse support, hot key support, and cursor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available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-featured scientific calculator with uniqu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es, transaction log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rsonal Organizer including: Calendar, Monthly Planner,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r, Day Planner, To Do List, Cardfile(s), MUCH more! (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ckup/Restore section using PKZIP/PKUNZIP compressio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restore graphically selected subdirectories from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tivity log time &amp; date stamps all activities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 (program launcher &amp; file viewer) included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asily run any DOS program, even if it hasn't been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nu, or to quickly view the contents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options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onto a group, very handy to read DOC or TX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executable or batch fi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Shell option, to allow any DOS command to be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runn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setup utility (setsd.exe) to allow easy moving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to oth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more annoying "UNREGISTERED VERSION"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ay screens found in Star Menu ar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  <w:tab/>
        <w:tab/>
        <w:t>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  <w:tab/>
        <w:tab/>
        <w:t>REGISTERED VERSION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.FRM</w:t>
        <w:tab/>
        <w:tab/>
        <w:tab/>
        <w:t>Beyond Software Request For Quo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ENU.EXE</w:t>
        <w:tab/>
        <w:tab/>
        <w:t>Sta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7.EXE</w:t>
        <w:tab/>
        <w:tab/>
        <w:t>math coprocess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x.DAT</w:t>
        <w:tab/>
        <w:tab/>
        <w:t>Star 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BAT</w:t>
        <w:tab/>
        <w:tab/>
        <w:tab/>
        <w:t>Star Menu "looping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CFG</w:t>
        <w:tab/>
        <w:tab/>
        <w:tab/>
        <w:t>default Star Menu Top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DAT</w:t>
        <w:tab/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.CFG</w:t>
        <w:tab/>
        <w:tab/>
        <w:tab/>
        <w:t>sample DOS Comman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DOC</w:t>
        <w:tab/>
        <w:tab/>
        <w:t>Star Menu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NFO</w:t>
        <w:tab/>
        <w:tab/>
        <w:t>Latest Star Men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ICO</w:t>
        <w:tab/>
        <w:tab/>
        <w:tab/>
        <w:t>WINDOWS 3.1 Star Menu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les are also included with the REGISTERED*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D.EXE</w:t>
        <w:tab/>
        <w:tab/>
        <w:t>Star Menu external setup utility (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ment of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.DAT</w:t>
        <w:tab/>
        <w:tab/>
        <w:tab/>
        <w:t>Registered serial number file; with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oying UNREGISTERED COPY displays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HENSIVE MANUAL for Star Menu is also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small additional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, simply change to the drive and/or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files are located, and run the install program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A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B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subdirectory D:\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XYZ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for the hard drive to install Star Menu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directory name (which will contain the Star Menu fil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rd drive is "C", and the default subdirectory name is "STARMEN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ly when prompted to use these defaults. If you are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or upgrading from a previous version, th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data files without asking first (only the ol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written automatically). The install program will also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, which can also be modified in the Config section of Star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 Menu is installed, change to the drive and sub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and type "SM" to run Star Menu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efault drive/su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;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STARMENU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manually change to the Star Menu drive/subdir.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add "C:\STARMENU;"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sult your DOS manual for further information o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ain Star Menu options, hit function key F1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will allow you to change video and printer type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splayed, set the computer date &amp; time, toggle the mouse on &amp;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ar Menu main system password, configure the top level menu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tar Menu setup screen, hit function key F2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section will allow setup of custom programs,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. Note that even with a hard disk cach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k scan used with the Add and Insert options will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Once the subdirectory structure is stored however, repeat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 option to add new menu items for a given group. Menu i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y combination of executable programs (EXE, COM, or BAT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e.g. Utilities, DOS Commands, Games, Applic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 (similar to DOS batch files). Up to 200 menu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ne group; the number of possible groups is limited o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o that a massive array of groups with literally millions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 option to edit menu items. The insert menu ite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cept that as implied the program, group or multi-lin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ywhere in the group, at the insert number specified. U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new groups and multi-line command files. Use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roups. The view option allows viewing the multi-lin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 toggles the mo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CH MORE DETAILED USERS MANUAL INCLUDING EXAMPLES OF ACTUAL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AVAILABLE WHEN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LATEST STAR MENU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r Menu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 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the STARMUxx.ZIP file to a subdirectory 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e PKUNZIP to decompress all of the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KUNZIP STARMU*.ZIP" at the DOS prompt (requires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ver 2.x found on many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"INSTALL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 o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6.0 AND you are using the DOUBLESPAC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cluded, Star Menu must be installed onto the uncompresse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signated as drive H. This is necessary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Menu drive scanning and hard drive subdirectory scanning function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cks" played by DOUBLESPACE to compress files interferes with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Once Star Menu is installed onto the uncompresse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perly scan and run programs from all drive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disk compression products such as STACK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(Star Menu can be safely loaded onto a Stack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has been modified to work with DOS 6.0 AND DOUBLE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, compressed or uncompressed. This eliminates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to put Star Menu only on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s and modifications have been included with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Saver bug fixed; if screen saver is disabled (timeou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ing screen saver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dd/Insert files option to move between fil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y selection screens using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Quick Run program (Registered version only) op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file selection and subdirectory selection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boot option (CONFIG section) allows you to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py the boot files (autoexec.xxx &amp; config.xxx) to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 or 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 fix for the installation program drive scanning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s; a cosmetic error would occur with the old vers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floppy drive was physically present (this only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machines)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Environment display option! In the fir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EXEC.BAT file (autoexec.xxx Star Menu boot file)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rem" statement along with an 11-character m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boot file; for example, if you have a Star Men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d autoexec.win (and a corresponding config.w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all of the drivers for MS-Windows, add the follow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using a text editor o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&gt;</w:t>
        <w:tab/>
        <w:t>rem   Windows 3.1  &lt;=== **NEW LI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windows;c:\starmenu;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the above example, Star Menu uses the first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 an autoexec.bat file to determine the type of 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. Also, in the above example "c:\starmenu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and after windows is run using "win", Star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run next using "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5 function key added to main selection scree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any group; if a Star Menu system password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(see CONFIG section, function key F1), the pass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ed for before Star Menu allows you to load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 prompt bug for groups on sub-groups (2nd leve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on which you wish to set a unique password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6 function key added to main selection scree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immediately; note that this occur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adapter chosen in SETUP is either type 1 or 7 (mono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DA). Also, if a Star Menu system password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enu will prompt for it after any key is pres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accurate display of alphabetic hotkeys added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work with DOS 6.0 AND DOUBLESPA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onger necessary to put Star Menu on the uncompressed 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3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isplay of free memory for CONFIG, SETUP, and INF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when programs are run, Star Menu will UNLOAD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, making all free RAM available to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ixed Mouse bug; if mouse position (mouse cursor) wa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items and left mouse button was clicked, a "cosmetic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ring you back to the main menu (no damage was d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Viewer for multi-line commands in SETUP section (View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cosmetic function ke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 option; 0=none, 1=passwor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only, 2=full password prompts (for CONFIG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GROUPS, SCREEN SAVER, EXIT TO DOS, and new DOSSHE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/VIEW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cess directly to DOS (Shell) using function key F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; Note that Star Menu is still loaded in 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XIT" at the DOS prompt to return to Star Menu. (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un/View option using function key F8 from the main menu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quick program "launching" or "running" by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drive, subdir, and program. Also included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 which allows graphical selection of files to be viewed (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option can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ile viewing option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very handy feature allows you to read do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a program to put on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 modified; if a mouse driver is found when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itially executed, the mouse is turned on and used;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turned off in either the Setup or Confi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mouse support for MAIN Menu function keys; i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laced on a function key description line i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(e.g. cursor on F3-INFO) and the left mouse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will be executed as if the function key had been 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to Config section; now possible to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lect virtually anything which can also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support for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Edit-enViron option, allows easy updating of autoexec.xxx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escription (used to specify environment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Esc" key option to backup one screen or exit to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or bug fixes &amp;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layout modified slightly to improve "ease of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during RUN/VIEW, ADD, or INSERT options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fter a selected file is viewed, you are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election box to select a new file, run a program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also return to the SUBDIR box to select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8) or exit (F10 or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for RUN/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use-driven file viewer! (MUCH more convenient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rizontal &amp; vertical cursor or mouse bars to allow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-to-side (0 to 132 columns) and top-to-bottom (1 to x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, ADD, and INSERT now fully support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VE option allows moving menu items on any group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ing &amp; organizing grou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ORT option allows alphabetical sorting of menu ite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by Description, Type, Path, or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PY option allows menu items, groups, or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Command Line Interface using RUN/VIEW, allows eas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, including switches etc. (e.g. "C:\DOS&gt; chkdsk d:/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mmand Line Interface (CMD LINE, function key F9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Main Menu, allows execution of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ar Menu will temporarily be de-loaded from memory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memory) after which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BACKUP &amp; RESTORE (BACKUP+, function key F10)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Main Menu, allows for PKZIP/PKUNZIP (BACKUP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used to backup &amp; restore drives and/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1: PKZIP.EXE &amp; PKUNZIP.EXE must be in your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2: Star Menu assumes no responsibility for PKZIP &amp;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other excellent shareware program!);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included with PKZIP for further inform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386-specific version of Star Menu! If a 386,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U is sensed along with a math coprocessor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86-version of Star Menu will be installed (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-version will be installed). The 386-specific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FASTER than the STD version of Sta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 support modified so that NUM LOCK, CAPS LOCK, &amp;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keys do not "lock out" other intended captured key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&amp; PGDN). Note: this was a problem with some keyboa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 CAPS LOCK key on would prevent the PGUP or PGD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Star Menu "environment read" bug, if n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un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automatically add a newly crea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current group; e.g. if you are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&amp; in the main group, after using the cReat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group it will be added to the end of the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gistered users purchasing Star Menu version 3.0 (or la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free upgrades to new 3.x versions! Simp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, and your registered user number will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new functions. This is per user requests to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a soon to be obso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placeable Parameter option added! After adding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use the Edit option to add an "@" character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to run; for example, after adding the DOS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edit the program field to read "CHKDSK @"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item is selected from the main menu, Star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DOS\CHKDSK _"; simply enter the desired parame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e.g. "C:\DOS\CHKDSK 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ientific Calculator! Option F4 off the Star Menu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clude full mouse &amp; hotkeys support, tri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x), log2(x), log10(x), x^y, x^2, x^3, e^x, 2^x, 1/x, sqrt,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\-, hex, oct, bin conversions, pi, n!, (6) on screen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 (w/ paging features), std +, -, /, *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User Capability, with capability to enter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/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s; 4 different levels (Basic,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, &amp; Expert) with corresponding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(from limited to ful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tivity Log &amp; Log Viewer; Logon times/dates of us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tar Menu activities are time/date stamp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ctivit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Help key toggle ("/" or "?" key)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vailable keys and other assorted info on bottom lin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turned on full time with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unction key box ON/OFF option (Confi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Line Commands &amp; Sub-Groups now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oup using the SETUP-CRE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ed "rudimentary" virus checking during SCAN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un/View &amp; Add sections; problems with FAT (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), subdirectory structure, fil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assorted improvements (along with a few cosmetic bug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functions found in Star Menu pro are availab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Calculator program may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install program uses public domain LHA co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number of floppy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ERSONAL 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LENDAR (years 1 thru 50000, with leap yea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us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NTHLY PLANNER (summary of activities for current/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s, display of holidays, special day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s to Day Planner &amp; To Do List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AY PLANNER (daily activities by day &amp; time, with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priorities, links to Monthly Plann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o List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 DO LIST (activities to do with color coded prior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, links to Monthly/Day Planner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RDFILE (telephone book display, individual car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cardfile(s) option (business,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iends, etc), sort, find option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pro Personal Organizer program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access granted for shareware (unregistered) version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ked out (unlike previous shareware versions). Ne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lso added to *encourag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Launcher/Viewer &amp; Add/Insert screens (subdir tree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) modified to fix bug found on some systems;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stalled &amp; had a valid driver loaded, AND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r down arrow keys were pressed and held down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would occur due to overloading the keyboard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 down or up. Note that on systems with a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that if using the keyboard only, use the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up or down when at the bottom or top of the sub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ox (or even easier is to use the mouse as inten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lick the left mouse button on the vertical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re menu bug fixed when using a mouse AND holding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ft cursor keys continuosly which would overloa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milar to above (only found on some systems, mostl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with slower C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ientific Calculator improved, with add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improvements made to Backup/Resto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bug fixes to the new Personal Organiz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Weekly Planner added to Personal Organizer! (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ivities shown along with monthly calen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ersonal Organizer selection screen, with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lendar, Monthly Planner, Weekly Planner, Da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List &amp; C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 hotkey links added to related Organizer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when in the Day Planner press "T"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y Planner &amp; To Do List screens improved (now much more rea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ERSIONS (INCLUDING UNREGISTER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ANUAL ADD of programs capability in SETUP se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ypass the "graphical selection" of the automatic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This is a big help for REMOVABLE CD-ROM &amp; RE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Windows 3.1 "PIF" files now included to run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&amp; Personal Organizer Programs in Windows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TIME DISPLAY added to bottom left corner of selection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&amp; Organizer / Calculat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 to the Personal Organizer section TO DO-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 to Weekly Planner section, if day selected (f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r) was not in the present month, the wrong day w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which then could cause additional (cosmetic)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ry of target date for To Do List modified to be OPTION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"open-ended" TO DO-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5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ue to widely growing use of Star Menu on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, an extensive 12-computer test was done with IBM-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T 6300s, a variety of laptops &amp; notebooks, and a newer 486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Pentium/66. This was done to correct as many mach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tibility" bugs as possible. The follow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on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sor key bug when simultaneously using the mouse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n on older (slower) machines; includes both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&amp; up/down arrow keys (menus &amp; subdir/file sel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S shell bug if "EXIT" command to return to Star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 the Star Menu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ommand Line Interface &amp; replaceable parameter bu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ubdirectory probl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gram Launcher/Viewer bug after viewing non-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D-ROM, Removable Drive bug with program not fou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 disk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rive program not found bug (if file corrup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being set up onto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deo-related bug found with some types of older CGA/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or cosmetic bugs which did not cause actual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y new program tweaks, enhancements, &amp;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DIGITAL CLOCK screen saver; use the Setup-Option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fferent screen savers (Clock or Bouncing Slinki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 screens ("/" or "?" key) modified to show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Floppy Drive (Setup Section) now used in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default target drive (can be changed in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User capabilities; Main menu screen can be custo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pecific user. For example, you may setup a "Basic"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limited "Applications Only" main menu screen af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whereas an "Advanced" user may be setup to se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ps &amp; Programming" main menu screen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sharing your computer with your kids or with 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users. Use the CONFIG-USER section, and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editing a user, the last entry will prompt for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"Restricted" user level added, does not allow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ccess to any function keys; select user type "5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-USER-US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asic user level revised to not allow EXIT to DO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ANUAL INSERT of programs capability in SETUP se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ypass the "graphical selection" of the automatic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similar to the Manual Add function. This is a bi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MOVABLE CD-ROM &amp; REWRITABLE OPTICAL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UNZIP feature in Backup/Restore section! Decompress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drive and/or subdir TO any drive and/or subdir;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selection of an individual zip file (or all z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UNLHA feature in Backup/Restore section! Decompress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drive and/or subdir TO any drive and/or subdir;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selection of an individual lzh file (or all lz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LARM feature; if using the digital clock screen saver (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etup-Options section to set an alarm. When the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ched, the digits will turn red and an audible bee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heard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RINT Utility now included with the Run/View sec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both normal &amp; compressed printing of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small fixes &amp; enhancements to the Organiz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TRACKER! This new section in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Activity Log (complete listing of users &amp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ab/>
        <w:t xml:space="preserve">    with time/dat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uter Usage Analysis (Total Minutes/Day,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amp; 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alysis of Usage by User (includes 3D graphi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alysis of Usage by Program (Total Minutes &amp;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bar &amp; column-style 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tivity Log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5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cleared &amp; colors reset on exit from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light improvements to the vertical menu selection box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5 items (paging when using a mouse &amp; cosmet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highlighting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rrected clock screen saver bug if time 0:xx (e.g. 0:35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shown as 12.35 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reen Saver / Password logic - if inactivity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10 seconds in password screen, screen sav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Organizer section bug - if current day was Sunday &amp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ly Planner, both Sunday AND Saturday wer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; cosmetic only, caused no other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Tracker section printing from "List" screen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; "PRINT" mouse selection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5.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Menu Screen updated with new shadowing &amp;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roll bar on Main Menu Screen program sele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mproves scrolling through big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Screen speed improved with caching &amp; assorte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word (Logon) Screen updated to match Main Menu Scre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rogram terminology - "Top Menu" replaced by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empt to make STAR MENU easier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flicker reduced/eliminated for some older VGA/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EXIT" option for password levels 4 &amp; 5 (Basic &amp; 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"EXIT to Screen Saver" (DOS Exit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dated Installation program with better error che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UNREGISTERED FEATURE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speed greatly improved in registered vers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rted code optimiz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version will link into the new STAR MENU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vailable (approx. 7/94), to provide seamles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th DOS &amp; Windows Me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pro for DOS Calculator &amp; Organizer will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new STAR MENU for Windows (see above)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cker section slightly modified for speed &amp;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6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$$$ New LOWER PRICES to register! 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delays (UNREGISTERED VERSION...) removed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&amp; "return to STAR MENU" op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Main Menu &amp; associated screens updated with new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&amp; improved scroll bar on Main Menu Screen progr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greatly improves scrolling through big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256-color graphical main program screen for V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tches 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load group selection box for main menu wi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s &amp; size (all other selection boxes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Main menu screen clock ON/OFF option (CONFI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DD-MM-YY / MM-DD-YY toggle (for foreign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right-to-left main menu screen (for foreign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to-left based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right justified text conversion option (SETUP 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using function key F2 (for foreign users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UNREGISTERED FEATURE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amless link to the new STAR MENU for Windows 1.0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DOS &amp; Windows Menuing! Run programs in their nativ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environment without running a "shell"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STAR MENU for Windows, simply click on the STAR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con, and you will automatically exit Windows enti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in the STAR MENU for DOS main menu at the s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s you logged in with the Windows version. You can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grams in a native DOS mode and not using a memory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"DOS 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STAR MENU for DOS, simply press the "W" hot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and you will exit STAR MENU for DOS enti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load Windows and be placed in the STAR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ain menu at the same password access as you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version. You can now run Windows programs in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new CD-ROM library included in STAR MENU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both DOS and Windows based CD-ROMs!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icon on the main menu toolbar and the CD-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dentified and run. Great for kids &amp; novic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pro version screens (Yealy Calendar, Month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y Planners, To-Do List, and Cardfil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pro for DOS Calculator &amp; Organizer will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new STAR MENU for Windows (see above)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cker section slightly modified for speed &amp;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m Gerrish - Chief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y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7 Cro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wley, MA 0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8)-948-75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