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EKDAY ver.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&lt;c&gt; 1994 by Jerr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DAY will give you the day of the week for any date, p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If the date is in the past, the program will ask you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birthdate.  If you answer yes (or y) the program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you were born as well as several othe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bout the length of time you've been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clude your retirement year, the number of years,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, and hours you've been alive.  If today's date happens to b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, it will greet you with the appropriate birthday wish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with the number of presidential election years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observing the birthday statistics, the program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nter another date.  Answer yes (or y) to this ques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rogram to revert to the data ent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nter the date in this format:   Jan 5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numeric dates (such as 01-05-1981).  You may leave out th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ulian Day is also provided for today's date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t is also provided for the date entered, (JD = Julian D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, IN  46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= J.WILSON120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