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and Quick scan modes, but we also try to fix any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s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elow), but PKZIP or ARJ encryption is probably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the password is sent via a more secure route - such as by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FTP, please don't use an "obvious" name such as NEWVIR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wnload the files regularly, there is always a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load overwriting an earlier one - in particular a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risk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  Also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- even one that days "computer disk, value $1"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get stuck in customs here in Iceland for d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viruses to have no value....please don't put a pri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