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.  Command Software produces an NLM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Netware, but Data Fellows have produced versions fo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and Austral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692 362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1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+45-44-6812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+372-2-438532      +372-22-438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+852-5550209       +852-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+91-80-588 490     +91-80-221 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edicat-System    +48-22-318816      +48-22-31360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+46-8-59098579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