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ķ    �����ķ ������ķ ������ķ �����ķ ������ķ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� �</w:t>
      </w:r>
      <w:r>
        <w:rPr/>
        <w:t xml:space="preserve">Ŀ � � ����Ľ � ����Ľ � ���Ľ � ��Ŀ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� � � � � � ��</w:t>
      </w:r>
      <w:r>
        <w:rPr/>
        <w:t xml:space="preserve">ķ � � ��ķ � �ķ   � ��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� � � � � � � � � � � � � �</w:t>
      </w:r>
      <w:r>
        <w:rPr/>
        <w:t xml:space="preserve">Ľ   � �Ŀ </w:t>
      </w:r>
      <w:r>
        <w:rPr/>
        <w:t xml:space="preserve">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 xml:space="preserve">ķ � ��� � � ���� � � ���� � � ���ķ � � � ӷ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Ľ �����Ľ ������Ľ ������Ľ �����Ľ �Ľ ��Ľ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ACTIVITY LOG CLEANER FOR WILDC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v3.9                              copyright 1994 - J.C.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. we know that there are a number of good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ircuit that remove the SYSOP from the activity log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ome of them and they seem to do what the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wanted something more versatile, something that woul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better and something that would do this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activity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as born out of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 great deal of logging on locally when we test new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other functions and didn't care for the way thes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our system statistics.  We wanted these local lo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o away before we ran the stats or wanted to be snea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recorded as actual calls.  LOGGER DOE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did we want to remove the SYSOP logins but wanted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ther callers such as co-sysops.  LOGGER DOE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(and WildCat SYSOP) mentioned that, on occasion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move all traces of calls by certain Security Pro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tivity Logs.  LOGGER DOE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dCat doesn't need the "Ready For Calls" statements,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hould be devoid of these also.  LOGGER DOE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Activity Logs cluttered with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ogin Attempts.  LOGGER GETS RID OF THESE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SOP removal programs we tried access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  We wanted to be able to do all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ommand or limit Logger's action to just on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g.  LOGGER DOE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cat's FAX server then Logger will r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s of all those lines that WCFax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so has an option to let you keep backups of all you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condition.  Run Logger as many tim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gger creates sequential Time/Date stampe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lutter your WC30 directory with mor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.. No Problem!!  Unlike many add on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Logger does not have to be in the "home"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you're going to keep backups we suggest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from it's own directory and let the backup file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EXE, LOGSET.EXE and LOGGER.CFG must a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GER and LOGSET are executable "command line"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voked by typing their names at the prompt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y reside or from any prompt i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m in a directory which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quantity and size of you logs... you may eve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LOGGER in your POSTC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... Logger will scan and clean all your Activity Lo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choose.  Even if you've "killed" a couple of the lo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ill keep on going until all logs (up to 999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d"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un LOGSET to establish your clea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OPY of logger is limited but all fields appea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hould be pretty obvious but we'll try to expla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eturn (or Enter) key on any field accepts the dat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eld and advances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xisting data in a text filed simply by entering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eturn or by entering a Y or N in a single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ata in a text fiel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possibly be easi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... entering a "Y" in the Misc. fiel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to remove all Ready For Call statements as well as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ttempts", "Connection Den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"Y" in regards to Local Logins..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ve digit baud rate (without commas).  Lo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all local logins to "remote" calls at that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"Names" and "Security Codes" marked for dele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ver the Local Conversion.  For example: if you ha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"John Smith" removed and "John Smith" has also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.. records of "John Smith" will be removed rather tha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"Security Profile" enter the name of that pro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include "[]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ogger has been thoroughly tested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 to create every variety and sequence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 (for test purposes).  If you find a "bug"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lease...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now that you've got a Test Copy of Logger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 and find that you really like it.  If so..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board for others to download.  The Test Copy of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few of you will be content just to use it as i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hours trying to out smart it or make it do wha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uld do.  Go ahead... enjoy it... it's our gif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is only $10.00 (+2.50 handling) and most of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GISTERED COPY OF LOGG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BY MAIL: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, money order or credit card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.C.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24 Woods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ord, CA 94521-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include the name of your BBS and your WildCat Re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/C and American Express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redit card include the name that appears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number and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will be sent to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UPLOADED TO YOUR BBS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instructions for BY MAIL but includ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your BBS and we'll upload it to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d special instructions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establish us as a user (to sav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Jack Morcom  *  Concord, CA  *  (password)D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(510)685-0987  *  DOB 12/02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GET IT FROM OUR BBS     $10.00 (no handling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instructions as above but indica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method. Include your Name, Complete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 and the password you want to use and well have you all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ste time with a "new user"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BS operates from 6:00pm 'til 8:00a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0) 685-8522    14,400   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WANT IT FAS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all us at (510) 685-0987 between 10:00am and 8:00pn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us all the information over the phone then ch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r registered copy will be keyed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to be sure to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der and that it is correct.  No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ipped without this Registration Nu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be contacted, and orders can also be placed, via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CompuServe #73052,1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