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Visited Today v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iled 05/10/94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ard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 KeySoft, Inc. -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Cat BBS! - (813) 961-8398 [16.8k ZyX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3) 961-8698 [16.8k ZyX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3) 961-9384 [16.8k ZyX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3) 961-9684 [28.8K Zoom so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VT - Who Visited Today v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/Hello screen generator of Today's calls for WC! 3.xx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oft hereby disclaims all warranties relating to this product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including without limitation any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KeySoft cannot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liable for any special, incidental, consequential, indirect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due to loss of data or any other reason.  In no event sh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 for any damages ever exceed the price paid for the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regardless of the form and/or extent of the claim.  The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bears 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VT (Who Visited Today) is NOT in the "Public Domain", but rath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ed under the shareware concept.  It is copyrighted by Gerard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Key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VT is a free program for Wildcat! Sysops.  It is NOT crippled in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alling the support board and getting your personal registration#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liminate the "PLEASE register via Top Cat BBS! (813) 961-839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at the bottom of the display file, and instead, your bbs na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.  I know as much as you all want to send in some mone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it to register something else!  A simple "thanks" will su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suggestions about WVT are welcome as well as any comme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that you may have in terms of additional utilities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see written.  I can be reached via the support board lis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is document, via USNet Mail, or via the Interne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ard.johnson@topcatbb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VT - Who Visited Today v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/Hello screen generator of Today's calls for WC! 3.xx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VT is fairly straight forward and most of the information you need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in the help screen that can be viewed by running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parameters.  This program scans the ACTIVITY.xxx file and cre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 'Hello' or 'Bulletin' file (depending on the file name you 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today's calls and some other vital information.  It is imp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VT be run right after a caller logs off (recommended a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CALL.RUN file).  Please note that WVY.EXE and it's .CFG fil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 in the same directory.  WVT creates a file called WVT.LOG whi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and re-creates daily, please do not delete this file.  Fi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is program is date  sensitive, please make sure your system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ime is set right.  If the /NORIP command-line parameter is left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create the companion .RIP displa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lso have the ability to "showcase" your registered user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ere will be an 'R' flag beside the users name o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is is explained more in detail later on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VT &lt;file name&gt; /NOLOC /NOCHECK /NOSTOP /NO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|       |       ^- Do not create .R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|       ^- Add @NOSTOP@ code to beginning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^- Do not check for Vulgar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^- Do not display Caller Location in Hello/Bul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-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VT has a few command line parameters.  The first is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configuration information for WVT.  Case is not impor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name of the configuration file is required.  Make sure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one space between the name of the program and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 THIS IS NOT AN OPTIONAL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way =    WVT WV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way =    WVTWV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LOC  - This is an optional parameter.  If this is left out, WV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"Calling from" info in the displa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CHECK- This is an optional parameter.  If this is left out, WV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can the Users Name field and Location fiel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ulgar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STOP - Add the Wildcat's @NOSTOP@ code to the beginning of th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is code prevents the user from aborting the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by pressing the space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RIP  - Supress the creation of the 'companion' .RIP file.  'Compan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, if you only create a HELLOx.BBS file, then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HELLOx.RIP file wil be created.  If you create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Ox.BBS and BULLxx.BBS files, then both the HELLOx.RI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xx.RIP files will be created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must be a regular ascii file.  The first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f the file must contain specific information that mus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sent.  Any security levels that you wish WVT to bypas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one to a line, starting on line seven.  You can enter as man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levels that you wish WVT to bypass as long as you onl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er line.  If you do not enter any security levels to bypas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are processed by WVT.  *NOTE*  The names of these security lev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match the security level names defined in MAKEW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and li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VT WVT.CFG     &lt;- What you would type at the dos prompt or ha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OSTCALL.RUN file (in C:\WC30\WCWORK\NO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VT - Who Visited Today v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/Hello screen generator of Today's calls for WC! 3.xx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ntents of WVT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Cat BBS!                &lt;-Line #1,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999                       &lt;-Line #2, registration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C30\                    &lt;-Line #3, Full path to Wildca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n't forget '\' at the en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C30\ACTIVITY.001        &lt;-Line #4, Full path &amp; name for activity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C30\DISP\HELLO1.BBS     &lt;-Line #5, Full path &amp; name of 'HELLO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eave blank to byp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c30\bull\BULL12.BBS     &lt;-Line #6, Full path &amp; name of 'BULL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eave blank to byp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                    &lt;-Line #7, Security level to bypass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LT_VER                                "        "    "    "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_SYSOP                                 "        "    "    "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 There must be a minimum of 6 lines in the configuration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you do not wish to create either a HELLOx or BULLxx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at line blank (line #5, Line #6).  You must have at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defined for WVT to create and ONE ACTIVITY.xxx fil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VT creates it's own log file (WVT.LOG) which is maintained by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daily.  This file resides in the directory specified on line #3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.  DO NOT delete the WVT.LOG file unless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VT to create it and star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VT - Who Visited Today v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/Hello screen generator of Today's calls for WC! 3.xx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howcasing" Your Register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VT looks for an plain ascii file called WVT.REG in the curren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ogram is being run from.  If it does not exist - no probl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does, then it should contain the security levels you assig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.  These names should be exactly how you have them def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KEWILD and be one per line only.  Thus when a user logs off, WV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that particular users security level in the WVT.RE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match is found, then a 'R' flag is placed beside the users nam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file.  If no match is found, the 'R' flag is not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A sample WVT.REG file is included in the archive.  Modify i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your access levels or delete it to disable this featur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VT is able to process multiple ACTIVITY.xxx log files and comb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to one Output file.  To do this you will have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gual .CFG files for each node (eg: WVT1.CFG, WVT2.CFG, etc)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this is better than having one configuration file because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 more flexibility as far as defining the setup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:  If you are running a postcall utility that *modifies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ity log, make sure you run WVT *before* these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I would like to "thank" all the SysOps for beta testing the 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this program.  Thanks, for all your input and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