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Lost 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antasy Adventur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ARACTER SYSTEM AND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Written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David A. Coo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st Lands uses a complex Character System which attempts to give you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ter feel for what your character actually i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hing needed to know about the Character System is what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character is comprised of.  The most important characteristic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y listed and given a numerical value to express how "good"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 is in that certain category.  The range of a normal hum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 is between 1 and 100.  A 1 represents a pitiful ability, whe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100 represents an incredible skill.  The maximum statistic EVER attai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200, which is considered god-like.  The following list shows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ies with a brief description of ea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ength      - This is raw physical power.  This ability aids in com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mage inflicted, carrying capacity, and any other s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ing brute fo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xterity     - This statistic is the ability to manipulate your ar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nds to perform detail tasks.  This skill aids in stri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reatures in combat, stealing, and other skills requ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nual coord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lity       - Agility is the ability to manipulate your entire bod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dodge something.  This is mainly a combat abilit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specially useful for avoiding opponents b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ligence  - This score is not only raw intelligence, but the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arn and general perception.  This ability is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ll casters, detecting unknown things, and any other s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would utilize perception or intell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ghness     - Toughness is a very important skill for all classes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measure of how much your character is able to "take,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his relative stamina.  Toughness is used in calcul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atigue Points (see below), Hit Points, and anything e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would use a measure of how sturdy your character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uty        - Beauty is a measure of not only the physical beauty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charm and speaking ability of your characte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tistic is in respect to your particular race.  Beau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ful in bargaining, charming creatures, and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kill that would require the use of charm, oration or beau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four races inhabit Akrinia, these four are Human, Dwarf, Elf and Gian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of the races varies by both ability and appearance, each have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efits and weaknesses.  Below is a listing of each race and a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uman  -  The primary advantage of a human character is their flex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uman characters do not receive any ability bonuses, yet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le to be any class, religion and are generally accept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ormal inhabitant of the continent, so are welcome al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ry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warf  -  These short, stout creatures come from the high mountain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rth of NewMar and are generally respected as equals to hum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characters are generally tougher and stronger than a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, yet they are limited in the classes they may bec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whole Dwarvish race is very conservative and usually sta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arge family units.  The few explorers that the Dwarve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ed have been fearsome at their jobs, especially wielding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eloved hammers and axes.  Yet, the amount of Dwarvish explor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f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f    -  These tall, thin creatures are almost opposit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haracteristics of the Dwarfs.  Elves are generally quicker,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ragile and more intelligent than other creatures.  The El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me from all over the continent and are usually loner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lvish race is famous for the explorers that it produces. 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f the greatest adventurers of the continent have been Elvis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ing the famed Elvish Presley, as they have a keen sen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ecting the unknown.  Some have also attributed this to the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ife spans of the Elves, which cause them to face the unkn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out f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ant  -  Arguably the most potent of the character races, the Gian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duce a extremely strong and tough character.  They are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tween 6 and 8 feet tall, usually weighing twice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normal human male.  Although the Giants have extreme streng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ir intellect limits them to only two classes, that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ghter and a Pri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en classes that a player may choose from.  Each class ha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, some are greater than others.  Below is a listing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and a brief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ghter  -  The fighter class is the class dedicated to the age old ar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war.  These are the people who like the physical side of comba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ghter's live by their sword, they are the best trained warri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excelling in both weapon and shield fighting.  Their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kills are Melee and Shield.  The fighters gain two abili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combat, the Pump Ability and the Circle Ability.  The P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bility enables the fighter to summon all of his strength to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his enemies harder.  The Circle Ability enables the fight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use his skills to confuse his enemies briefly.  The fighters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out in the Fighters guild which is conveniently located in the t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quare of NewMa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est   -  A priest is an adventurer that is dedicated to the furth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of his or her god's wishes.  The priests must choose their g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t the time of character generation.  The priests never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guild heads, as they are dedicated to their god.  Ye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dvantages of being a priest is that they are able bodi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dventurers.  The priest starts with good fighting, def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nd even spell casting abilities.  The priests star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Heart of NewMar and must find where their temple lie, for un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ther classes, their temple is where they train.  Priests 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pells every level, selecting from a list of spell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creases with level.  Each deity has its own spell lists,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ach priest of a certain deity stronger in different area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ther pri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nger   -  Rangers are fighters of the wood.  These special fighters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ommuning better with nature, are able to grasp onto sp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asting ability later in their careers.  Rangers gain sp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asting ability at fourth level.  Rangers start, and train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e edges of the dark forest, near the south side of NewM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ladin  -  Paladin's are the Holy Warriors of Duss.  As a Paladin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 automatically are dedicated to the religion of Du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ll Paladins must keep a good alignment and watch their deed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or they will be stripped of all paladin's abilities.  Paladin'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re the defenders of all that is good and the slayers of all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s wicked; keeping a good alignment rests upon the slay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 evil, in the theology of Duss.  The paladins star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rain in the Paladin's Tower, where they defend NewMar again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great goblin and orc tribes of the south.  Paladins 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ll ability around the sixth level, and have a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y on hands, which relieves the Paladin of fatigue he or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y have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rd     -  The bard is the "jack of all trades, master of none."  A b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s a good warrior with the abilities of a thief thrown in.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bard is also able to cast spells, yet not proficient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higher levels.  A bard is able to steal things almost as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s a thief, which make it an able character class.  The ba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tart in a building just south of the Fighter's Guild, a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 town square of NewMa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ef    -  The thief is a master at stealing and the shadows.  Alth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ll characters have the ability of hiding, the thief does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easier than other classes and has an extra bonus.  The thief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ble to use the Backstab Attack against its opponents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hidden spot.  As the thief gains in ability, this attack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y be devastating to an opponent.  The thief, of course,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better able to steal from shops than other classes.  Thie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tart in the Thieves Guild.  To prove their worth, they must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ir way out of the Thieves Guild.  In addition, they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ble to find their way back in to tr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k     -  The monk is the holy warrior of any religion.  Monks n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ttain shield skill, due to their beliefs that their god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tect them.  Otherwise, a monk is a vicious combatant.  A mo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s trained to kill with a deadly martial arts ability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makes an UNARMED monk a deadly foe.  With the Stun Ability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nk can hit an opponent and stun him so he cannot move or at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While the monk is a disciple of a god, he never gains spell ab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ue to his dedication to combat.  All monks start and trai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nastery, near the Ranger's Gui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ge     -  Mage's are the masters of magic.  These characters easily be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 most potent and exciting of characters IF they are 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urvive until higher levels.  They gain spells throug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urchase or finding of spell books.  After reading these book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y gain spell ability.  Each level the mage gains spell bo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oints which aids in the casting of a spell.  The Mage's Gui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of NewMar own a large Keep north of the town.  This keep hol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 great bookstore which sells spell books.  The mage's trai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towers of the K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chmage -  Similar to a mage,  Archmages are what is also known as a comb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mage.  These spell casters are truly combat mages.  Their sp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asting skill is at FLEDGLING level during the first few leve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yet their combat abilities are quite potent.  They tend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een more with a sword than with a staff, and their spell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usually the type that enchant their weapons and armor. 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mainly so due to the fact that their spell ability is 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ompared to regular mages.  This makes the combat spells m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harder to use to effectively.  Archmages are Mage Guild memb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nd also train in the towers of the Mages Keep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nja    -  The ninja is the master of the shadows.  Like the thief, he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 Backstab Ability that is used to extreme effectiveness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higher levels.  In addition, like the monk, the Ninja is extrem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otent with a martial arts ability which is effective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ninja is unarmed.  The ninja gains in combat ability fast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ny other class, yet they never gain nor have any shield bonu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 ninja never steals anything and must maintain an ev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lignment.  This means that the ninja must not kill evil th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nd must kill goods things in order to maintain his ninjahoo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ki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ost Lands, there are only 3 distinct skills, the rest of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would require a "skill" are based directly on your statistics and leve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e skills that are represented individually are Melee Skill, Sh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ll and Spell Skill.  The values assigned to these skill categori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between 0 and 1000.  A 0 represents NO skill in the category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1000 represents the Master skill in the category.  Skills are ga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ning and are gained differently by each class.  Below is a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lee Skill  - Determines the effectiveness of your atta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eld Skill - Determines the effectiveness of your defense with a sh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 Skill  - Determines the effectiveness of spell use.  A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00 is the minimum needed to gain the ability to cast sp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ther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tigue   - Fatigue is the representation of how tired you get during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enuous activities.  A strenuous situation is determ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ction being performed.  Melee Combat is always consi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enuous, yet so is Spell Casting.  The amount of Fatigu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lose during any activity is based on how tough the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uld be to your character.  If the activity is simple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haracter to perform, you will lose minimal fatigue; yet if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s extremely tough, you will lose more.  The amount of fatig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oints you have is the same as your twice your Toughness rat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Lost Fatigue Points are regained normally through time and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t an accelerated rate through Resting or the use of many liqui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igned for fatigue regen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t Points- Hit Points are the representation of how much stress and da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you can withstand from physical abuse.  As you are damag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ther creatures, your hit points will lower.  If at any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hit points reach zero, your character will d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     - All characters begin at level 1.  Level is an indication of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perienced your character is.  The higher the number,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killed your character.  Difficulty of attaining a new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measured by Experience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erience- Experience points indicate how advanced you are at a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     specific rate.  You will attain experience point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ventures.  When your Experience Points value exceed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perience points needed value, you must find your tra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ask to be tra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lig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game, the gods are a real and present influence on you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his well being.  There are two attributes of each charact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influence how close the relationship between god and character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rtain characters MUST choose their religious order on creation,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may select a religion by visiting a temple and donating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ety     - Piety is a measure of dedication to ones deity.  Piety is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rough donations and other deeds to a god.  A more pious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receive benefits from his deity that other, less pio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haracters would not.  Piety also helps priests in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pell-casting ability.  The amount of piety one has is N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nown by the player, only by the deity.  Only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o are members of a religious order gain or lose pie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ignment - The measure of how "good" or "evil" a character is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tistic is recorded for all characters.  This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ries with time, all good actions will make a perso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ood, while any evil action throws the balance to the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evil.  Be forewarned, it is much easier for one's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slip to evil, than it is to become g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on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ld      - Gold is the only form of real money in Akrinia.  The gold co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the standard of exchange on the entire continent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acter can hold money in his sack.  The limit on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old one can carry only limited by the weight of coins.  Co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eight approximately 1/75th of a poun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