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ghtOwl's PCBoard Directory Stat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y NightOwl's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Disclaimer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User License 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DS Shareware Version Distribution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What is DS?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Operating DS 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Running DS as a PCBoard Event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Registering DS 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 Owl's Publisher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Night Owl's Publisher cannot and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data or any other reason, even if Night Owl's Publisher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Night Owl's Publisher agent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such damages.  In no event shall the liabilit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and/or extent of the claim.  The user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User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ightOwl Directory Stat utility for PCBoard, hereafter refer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 DS, is distributed as Shareware product.  As such, it is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the general computing public for personal eval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users and corporate representatives are licensed to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 on their personal computers for the purpose of test and evalu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basis for a limited trial period.  It is not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y define any definitive limits of a fair and equita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for evaluation, therefore it is left to the user's judg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e of fair play as to the time required to make a decision as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ness.  If the user decides the program is not of sufficient me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arrant purchase through registration with Night Owl's Publish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hould be removed from thei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deemed useful and is in regular use on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system, registration with Night Owl's Publish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are those users that use the product on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s and honor the rights of Night Owl's Publisher by paying for 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that payment with Night Owl's Publisher.  By virt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nd payment for the program, 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to continue to utilize the program on their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they choose.  This license authorizes the us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n any personal computer system he or she may own so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DS Shareware Version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 is sole property of Night Owl's Publisher. 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and ONLY that version, may be freely copied and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parties for evaluation purposes.  The Shareware ver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at version,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fee.  Computer information servic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(CIS), Genie, etc., are authorized to post this produ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ber access. It may not be included on any CDROM disk other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is a Shareware product.  Shareware is a comput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/marketing method that permits potential buy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roughly try the program prior to purchase. It is NOT free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 the Public Domain.  If, after evaluating the program, you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useful enough to use it on a regular basis,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for it by registering with Night Owl's Publisher. 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which is NOT distributed as Shareware, does no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ing Shareware license screen and does not place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REGISTERED" in the directory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What is 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 is a utility for PCBoard BBS sysops.  It is designed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ysop specified PCBoard conference, count the number of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tes in each conference directory listing, and place a head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sting that displays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Operating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DS is run it will automatically go in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 configuration mode.  The first screen of this mode is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n which the sysop enters the full DOS path name (no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!) of the PCBoard conference names file and the BBS nam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names file is usually something like D:\PCB\MAIN\CNAMES.@@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dialog box contains a list of conference names and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 The &lt;Exempt&gt; control allows the sysop to ex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under the cursor bar from processing by DS.  The &lt;Restor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ill restore an exempted conference to the list.  The &lt;Vie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displays the list of directories that are in the conferenc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&lt;Ok&gt; button to save the current configuration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DS.CFG.  This is a standard DOS text file that contains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CBoard names file, the BBS name, and a list of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o each non-exempt conference directory lis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 DS is executed in the same directory with DS.CFG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mmence processing each specified conference.  To run 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figuration mode, add the command line parameter "cfg"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.g., DS cfg.  If DS does not find DS.CFG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which it resides, it will automatically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Running DS as a PCBoar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PCBoard operating manual for details on 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to run events.  The best and simplest method of utilizing D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t is to place DS.EXE and DS.CFG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BAT file.  Here is an example of the contents of DS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lace DS.BAT, DS.EXE, and DS.CFG all in the same direct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PCBoard to call the event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Registering 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sult the text file named ORDER.FRM for DS orde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, and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1994,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ght Owl's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11 Falconer Stillwater R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estown, NY 147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- 716-483-39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- 716-483-39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 716-484-30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