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 C R E E N   V I E W E 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-1994 by Do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BBS, Telegard, TriBBS,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7  Februar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anae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8) 695-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VERS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ne Step Beyond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ITIES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VERSION OF THIS PROGRAM WILL IN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DESCRIP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EWER is an ANSI screen display program that will display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 ANSI screens. The program can be run from a BBS or LOC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s that you add need to be BLOCKED SAVE with HOME CURS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ing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SCRNVIEW into the directory of your choosing. Then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NVIEW.CFG file to your type of BBS caller file. Then mak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tart the program (see EXAMPLE BATCH FIL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INSTALL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CREEN VIEWER under multiple nodes, just make a SCRNVIEW.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call it from your door manager 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de 1 - SCRNVIEW SCRN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- SCRNVIEW SCR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3 - SCRNVIEW SCRN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: (Your SCRNVIEW.CFG file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Batch Fil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ICTVIEW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VIEW SCRNVIEW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vironment Variab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Key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M P O R T A N T � � &lt;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Ľ � &lt;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have ANSI.SYS or equivale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LOCALLY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LOCAL.BAT is included to allow anyon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Just 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your donation, a message on One Step Beyond BBS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your REGISTERED NUMBER to be included in your SCRNVIEW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make the door show up registered to and deactiv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ssociated with the unregistered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please feel fre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ep Beyond BBS at (808)695-8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late Ted Freeman of Micronet BBS for helping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CREENS ENCLOS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s enclosed in this program were created from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 in the world and they deserve the many thanks for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 and my enjoyment. By registering this program you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viewer program and not the scree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0 initial release of Scree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1 redid the code, found that v1.0 to be a real dog!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2 - fixed some minor annoying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3 - added some clear screen codes and an Ent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4 (11-21-93) moved the registered to line to the open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ook of the goodbye screen, hopefully making things a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5 (12-27-93) moved the registered to line into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6 (2-7-94) a couple of cosmetic change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7 (2-24-94) changed command to send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Viewer ..................... 1.7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 as of 2-24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