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4.00 - What's new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/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dates the filebase with new file size (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ll adopt files in the UpUtils function (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erts description into filebase on failed files (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hare is 100% supported (not 99.999%, I found one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fatal or anything, just might cause a file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out reason if the sysop was editing the Up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at the same time as an upload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messages are addressed to the sysop's name, not "Sys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for better message checking in RemoteAccess (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chances of the program locking if carrie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duced from .01% to .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mpress archive with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 support for SQZ/UC2/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restrict imbedded extensions from be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example, you could stop people from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MP files, even if they were embedded multi-levels d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messaging abilities (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tects archives on signature, no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rename files with improp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tects duplicates on percentage of du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percentage of duped bytes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alse dupe by the file having too man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a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icer field editing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stats returned in UpUtil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embedded archives (multi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embedded directories (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tects BBS ads and other unwanted files b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ANSI driver required on the loc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the archives info into the file base (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