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FBBS [BETA VERSION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F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FBBS is a program designed to manage FILES.BBS files.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widely used by many BBS programs, CD-ROM drives,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FBBS is designed to let you move about in the fil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ystems. You can move files from area to area, copy files,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FBBS was primarilly designed for the Maximus BBS softwar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other bbs software or CD-ROM drives (see the below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is a BETA VERSION. If you know any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that when I say BETA, I mean BETA! This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. Most ofthe testing has been done on my own bb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there are systems out there which WinFBBS simp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 I can only fix these incompatibilities as people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SAVE function is enabled by default. Although this doe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 a bit, it ensures that if the program crashes, your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st. For more information on AUTOSAVE, see the autosa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have probably noticed, this documentation is very sh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 as I get around to it, but in the meantime,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for the lack of documentation. Most of WinFBBS is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el free to play around wit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FBBS expects files to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This is a descrip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.EXT part is seperated from the description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re is NO date/time or size information present. WinF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ystems that include the date and/or size in the FILES.BBS fil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adding this capability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inFBBS is loaded for the first time, it will ask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NNECTION". A connection is a link between the software (WinF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i.e.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NEW" to create a ne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, there are two different kinds of connec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Maximus, you will be telling WinFBBS to use a Maxim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REA.BBS file. You will probably want to use this op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ximu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ic setting will allow you to use most other form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well as several brands of CD-ROM drives. In this setting, Win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a hard drive and locate all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WinFBBS is fairly straightforward. Just move the hi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you're interested in and select whatever you wan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buttons at the bottom of the file window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actions as well as several more diverse actions unde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Window:New command to open new window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file directories as you can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 menu will allow you to enable or disable various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for example, you could disable the date and size field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"Organize by..." menu options to make Win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the area in sorted order. IMPORTANT: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ort the files; It just displays them in sorted ord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physical (on-disk) sort, then please use the "PHYSICAL 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types of descriptions that WinFBBS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MultiLine Description: This is a "long" descri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one line of the files.bbs file. It may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, and your bbs displays it as multiple lin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BBS will attempt to display these all on on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This is a really really really long descrip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Extended Description: This is a description that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of the file. WinFBBS will _not_ displa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but it does keep track of it, and will save it back to dis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This is a normal old descrip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 extended part is dow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bed over to 34 charact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FBBS will tolerate both of these forms of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ad/save them to disk without jumbling up your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WinFBBS is configured to display one file p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line descriptions (type "a" above)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the line. However, you can modify this behavi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ces" screen has an option called "multiline descriptions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at, then WinFBBS will display your multiline descri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AUTOSAVE option is enabled. This means that Win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ave the FILES.BBS file that you are working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mak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nefit of autosave is that if the program terminates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crashes), then your changes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with enabling autosave is that things get S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s simple as edit a description, then the entir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ave may be enabled or disabled by using the PREFERENCE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nection menu. If things are running way to slow for yo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disable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ther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FBBS supports certain built-in capabilities, such as viewing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ading .TXT files. If you like, you can add simila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FBBS stores it's table of actions under a section labeled [WINF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.INI file. The actions are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x=wildcard|menuname|buttonname|code|executabl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unique id (just use the next availab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= a wildcard spec which will identify which file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icula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name = text that is inserted into 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name = text which the action butto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= code of which action to perform (use 6 for run 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-file = full path and name of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 use the following line to cause the WINGIF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y .GIF files in m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7=*.GIF|Action: ViewGIF|ViewGIF|6|D:\WINAPPS\WINGIF\WINGI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ont is not to your liking, then you may use the FO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ferences dialog to select a new one. Only FIXED PITCH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o you will probably be limited to things like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ystem, and Terminal. Variable pitch font's wo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e listing columns don't line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hould happen to set some bogus font settings tha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splay, don't worry, you can easilly go back into the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set thing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: If you are running a network, then WinFBB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fficulty. If the drive letters on your computer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of the BBS (in Maximus's AREA.DAT), t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generic setup". For example, if your FILES.BBS files w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'S "D" drive, and you're "playing around" machine is net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s drive "G", you would have to use the generic set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, then you probably already know all about thes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ORT &amp; DOSZ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ORT is a DOS-version of the sorting system built into WinF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mmand line arguments to specify the sorting methods 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batch file. Type "DOSSORT" with no parameters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ZDFIX is a DOS-version of the ZipDateFix command in WinF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mmand line arguments and may be run from a batch file. Type "DOSZD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for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BBS-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rep is a small utility that is a windows version of the pop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"grep". It will allow you to search disk files f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(See WINGREP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0: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1: Fixed problem with embedded maximus MECC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line description support added (see preferences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2  Added support for multi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orked window cscading to keep windows from going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ont selection dialog to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olor selection dialog to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problem with searches that found no items creat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can now handle renaming an offline file. If i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ame of an orphan, then the orpha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phans can now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 without extentions should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command added to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3  Fixed problem with delete connection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problem with comments being interpret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now works on tagged files. (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phans and offline files can now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progress dialog while files ar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Retrie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Preferences option to configure which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4  Fixed scroll keys (home,end,pgup,pgdn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5  Fixed Abort while copying/mov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6  Re-did font choose dialo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7  Included Win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8  Fixed problem when typing in long directory 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P: Added font and color 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P: Added save to clipboard and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archived change to WFBBSxxx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F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9  Modified font system to hopefully do a better job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0  Put in code to attempt to fix possible palet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1  I think I actually have the color problem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2  Slight rephrasing of invalid col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3  Major re-working of scroll keys (PGUP/PGDN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major bug in retrie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[$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oes represent many hours of my work, and I ask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useful, you send me a donation to further my efforts.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or greater will entitle you to a "registration cod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upon loading. This registration code entitles you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BBS, WinFBBS-Grep, DOSSORT, and DOSZ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he registration proces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end me a check for $2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bout a week later, call my bbs at 602-544-4655;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online and waiting for you. Once you've logged on to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)eglook at the bbs's main menu. That will take you into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retrieving your registration code. It's all very simp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#: The Not-Yet-Named bbs, 602-544-4655 [14400,9600,2400 bau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