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TRACKER SYSTEM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rtis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343 Southern Pine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llas, TX   7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4-827-7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s of this software ar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ice or consideration should be charged for this softwar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for the cost of registration with Advertising Software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may distribute this software, but they should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software, although they commonly cover their cos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tribution" fee. Files and programs on this disk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, nor sold as part of some other inclusiv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This copy of Adtracker is for evaluation purposes only.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If you use the system please purchase a registered copy.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form is distributed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amed REGISTER.DOC and is a text file that ca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ed User Manual with more detailed information tha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ered version does not contain the Sharewar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put to, and notification of, future system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TRACKER SYSTEM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the Adtracker System.  The purpose of the Adtra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to help you improve the effectiveness and effici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adverti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 operation of the system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enter data about each 'Creative' (TV or Radio Commerial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d) and each 'Placement' of those Creat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enter data about each 'Lead' (All new potential customer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or respond by mail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run 1 or more Lead Analysis Reports to determine what adverti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most cost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ad Analysis Report is a highly flexible reporting to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ustomize it to analyze the Leads and Advertisments on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actors such as Time of Day, Day of Week, Carrier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SYSTEM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tracker System was designed to be flexible and easy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ny file just find it on the appropriate menu. 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how you a list of all the records on the file.  You may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is list.  To add a record to a file press the &lt;Inser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To change an existing record press the &lt;Enter&gt; key.  The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pdated when you complete the las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special functions are available within th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- Displays Help Information about the screen you are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- Displays Help Information about the field that the curs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- Displays Help Information about all Function keys and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with special u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- Not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- For use on the record list screens.  Allows you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of the list to anothe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- For use on the record list screens.  Allows you to searc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cord by the ke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- For use on data entry screens.  Provides a list of valid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field that you are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- Not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- Sends a Form Fe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TRACKER SYSTEM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any file contains only 1 record.  It allows you to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company and some report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ion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ion files are for entering the valid values for field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where in the system.  For example a sales person can be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ales Person File with abbrieviation JAS and name Joe A. Salesm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ing a lead you enter JAS in the Sales Person Field.  Th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bbrieviations reduces data entry time and increases data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r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rs are TV stations, Radio Stations, Newspapers, Magazines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rrier file should contain 1 record for each Carrier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ve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ves are the Advertisements or Commercials that you ru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ve file contains information about the Creative tha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ent on when it is run.  The Creative ID can contain any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we recommend following a pattern so that the Creative ID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 when printed on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ment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acement file contains 1 record for each time a Creative is ru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V and Radio the time is critical and must be as accu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ossible.  (See the Lead Analysis report for more inf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ad file contains 1 record for each original call or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.  You may enter as much or as little information about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 as you like.  (For example, If you do not intend to analyz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s by Zip Code or City then there is no point in entering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.)  All leads can be entered even if they are referrals an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because of adverti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 Control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ad Control File allows you to customize the Lead Fil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Screen.  You can block out fields that will never be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ke other fields required.  It can be chang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TRACKER SYSTEM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 ANALYSIS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a Lead Analysis Report go to the Reports Option on the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to the Run a Lead Analysis Report on the report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eld on the screen in Report ID.  Press F7 to see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that are available (You can add your own reports to this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efine a Lead Analysis fun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creen is completed the report will run.  The logic beh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is complex therfore it takes considerable processing to pro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eport.  The processing for the report is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system selects each lead that is within the date rang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for the re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or each lead the Placement file is examined to determine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 can be matched to 1 or more Placements.  The matching log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scribed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ll Placements that are within the reporting dates are also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re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report records are sorted in the order specified by th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repor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Lead Analysis Report Leads are categorized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signated:  The lead has given us specific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 he saw such as the Carrier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rect:      The lead is matched to 1 and only 1 plac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hared:      The lead is matched to more than 1 plac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sidual:    The lead is not matched to any plac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ic used to match a lead to a placement is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V and Radio Lea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eads are first matched to Placements that ran 10 minute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4 minutes after the lead came in.  (We consider placement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 after the lead because of inaccuracies in placement time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a Product ID is entered for the Creative and the Lead, they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dentical or no match is ma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a Market ID is entered for the Carrier and the Lead, they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 or no match is ma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a Carrier Id or Program ID (TV only) is entered for the Lea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atch as a Designated L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papers, Magazines, Yellow Pages or Direct Mai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eads are first matched to Placements that ran before the L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Newspaper Leads the Placement must have been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2 day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a Product ID is entered for the Creative and the Lead, they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dentical or no match is ma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a Carrier ID is entered for the Placement and the Lead, they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dentical or no match is ma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a Print Code is entered for the Placement and the Lead, they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dentical or no match is ma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a Carrier Id or Print Code is entered for the Lead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as a Designated L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TRACKER SYSTEM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A LEAD ANALYSIS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comes supplied with several sample report defin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definition allows you to specify sort order,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eria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fine a new repor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Go to 'Define a Lead Analysis Report' on the Reports sub-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elect the existing report that is most like the new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your not sure, select any repor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Fill in all 4 pages of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st fields are optional.  We suggest experimenting with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definitions at firs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The new report definition is added to the system after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 all 4 pages.  Using the page down key to bypass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definitions can be changed at any time.  Even if you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data on page 1 you must page past all 4 pages for the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