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ndor Encouragements and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rogram (ICP) shareware software program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 and disk copying service. This i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disks containing copies of this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 is desirable if your catalogs make it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registration fees in your catalog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donation". "contribution", or other such wo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Spirit7 and request the latest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the current version from or 24 hr. BBS at 703-943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or omit any of the files 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 files to this disk as long as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P system is a very powerful and comple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It tracks purchase orders and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below  the minimum acceptable stock level fo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 can  be ordered and received  both 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 supports LIFO, FIFO, and weighted average cos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inventory and composite inventory (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is used to make all menu selection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only the fingers of one hand to navigate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re prese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information to be constantly displayed.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"templates" facilitate the rapid and efficien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n be located by searching for specific item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manufacturers, or vendors or  by  "brows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 expression) on any price level. Re-pricing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P is a general purpose inventory control  program  with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, order and receive inventory. The system  track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s, purchase orders, inventory  balances, item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. It orders and receives  inventor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r manually. ICP supports serialized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inventory (inventory items composed of othe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), multiple locations, and LIFO,FIFO, and weighted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ing. It features complex filtering (segmenting)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by "and/or" logical operators. This feature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olation of target records by any field or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A very powerful report generator provides man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and labels. ICP can be upgraded to a complete 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system (PICS)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640 K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offering this Share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