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roduced by a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Association of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ofessionals (ASP).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ad their important message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end of this text.     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will provide the tools you need to man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ize the performance of, your investment portfolio.  It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etermine current income, forecast future income, and perhap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ly, enable you to compare investment choices. 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types of investments.  Consequently, there are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, some more complicated than others, to asses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.  Some investments, such as CD's, have a fixed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.  At the time of purchase, the annual interest rate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future value, total return, and the average annual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of return usually are not.  This program can help determin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.  First, determine the CD's future value by using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 = P * ((1 + r) ^ t)', where F = Future Value, P = Principal, 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 rate per unit of time, and t = time expressed in the un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ompounding applies.  '^' means 'take to the power of...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can then calculate returns using principal and futur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ing investment returns becomes more difficul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 is complicated by multiple cash flows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h flows occur at irregular intervals and/or involve variable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s.  Examples include stocks, bonds, mutual funds, annu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1K plans, real estate, and partnerships.  This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uable in managing them and evaluating thei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a mouse with this program provided it is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, and the correct driver has been loaded.  If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ouse driver ends with '.sys', eg. 'Mouse.sys', you ne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evice = xxxxx.sys', where 'xxxxx.sys' is the name of your dri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'Config.sys' file, and reboot, in order to use it.  I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s with '.com', eg. 'Mouse.com', you need to run it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prior to running *this* program, to use it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ds to the left mouse button.  The mouse can be used to pic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from the main menu, push buttons in dialog boxes,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files or transactions in the 'Open File', 'Change File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hange Transactions' dialog list boxes.  By clicking your mo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osshatched bar at the top of dialog windows, you can dra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on the screen.  When picking items from a list in the '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', 'Change File', or 'Change Transactions' dialog box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your mouse anywhere on the cross-hatched 'scroll bar'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side of the window, and quickly move to any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  You can also click your mouse on the arrows at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of the 'scroll bar' to move the cursor through the list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your keyboard rather than a mou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vigate through the main menu by using the arrow, enter, an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, and the quick access keys.  Quick access keys are highligh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bar and on the menus.  When exiting the program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above keys, you can optionally press the shortcu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trl-X' at the main menu.  You can use your arrow and tab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your cursor around, and your enter key and spacebar to pick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ggle buttons, in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requires the creation of a separate dat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investment that you want to track.  You would probably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ix transactions from multiple investments into 1 file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recalculate the market value each time you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 price.  Pick the option to open a file from the 'Files'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list your current investment files, if any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a name (8 characters or less) or use the mouse or key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an existing file.  I use the security's ticker symbol, 'TWCGX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as the file name, but you can use anything you lik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need to include a file extension.  The program will cre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s with the extension '.dat'.  If it is a new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ask you to input a 52 character descrip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20th Century large growth mutual fund'.  The program will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ext task is to input transactions in the investme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input transactions in any order, but multiple transactio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date might be best input in chronological sequence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ransaction descriptions might be 'Purchase', 'Distrib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invest', 'Sale', 'Split', 'Svc Chg', and 'Year End'.  When you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actions later, the program will calcula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the data that it finds in each record. 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an be defined as driven by record format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ptic transaction codes.  And, except for share splits (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), the description that you input is for your use onl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data should be input as described below, and as prom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The program will tell you if the transaction date you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valid, but does not check the validity of any other fiel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for the possibility of unusual, user-defined transact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For those investments which do not have a specific shar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NAV (i.e. CD's), you should simply use a share price of $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urchases, input the dollar amount and share price.  For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s (dividends and interest), input a negative amoun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istributions that are automatically reinvested, input the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and # of shares only.  For sales, input a negative amou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share price, and the # of shares sold.  For a share split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he word 'split' appears in the transaction description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the new share price and your new share balance.  The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word 'split' will make the program distinguish i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dend reinvestment, and it will restate your low, high, and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y and sell prices.  For additional cost service fees, in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ve dollar amount only.  For service fees charged again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, i.e. IRA maintenance fees, input a negative # of shar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fees input either way will be included in your cost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ect returns, but will not be included in low, high, or average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ell prices.  Depending on how your broker or mutual fund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charges, this feature can also help you more easily bal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099-B they send you at the end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ain maximum value from this program, you can ent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that you can describe as 'Price Update', or 'Year 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.  Just enter the date, and share price, say as of December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ach year.  When the program lists your transactions, and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ross a record that contains only the date and share pric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 3 types of returns you would have received ha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quidated the investment on that date.  'Per' denote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for the period starting with the date of the previous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ype, or from the beginning of the investment,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such record, and is calculated as 'r = (F - P) / P', where F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urrent value + current cash dividends + current sales), and P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alue at the beginning of the period + current cash outl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umul' denotes the cumulative total return made since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investment, and uses the same formula, but, in this case, F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urrent value + total cash dividends + total sales), and P =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h outlays.  'Avg Ann' denotes the approximate average annual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you would have had to receive to achieve the same return,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invested the money in one lump sum in an interest-paying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as compounded annually.  This is calculated using the formula 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(F / P) ^ (1 / t) - 1'.  'F', and 'P' represent the same valu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umulative total return formula; 't' = (# of d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 has been held / 365.25).  365.25 is used rather than 36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llowances for leap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inancial and statistical calculations (except capital g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basis worksheet below), are performed when you pick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ist' your transactions.  This option will process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ed data file.  Another option, 'Combined IRR', will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olidated IRR for *all* data files (see below).  The outpu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display, printer, or disk file.  Disk file outpu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is program to create graphs (discussed below) and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into other applications, most notably, spreadsheets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eadsheet program, you can combine the data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s, and create your own custom reports on such th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, tax analysis, and income statements.  The outpu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e, description, amount, share price, share balance,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, and the 3 types of returns explained in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.  The optional export file includes an additional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hares this transaction'.  Numeric fields in the disk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sed and delimited by commas; alphanumeric fields are parsed in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fields, and delimited by quotes and commas, for easy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individual spreadsheet cells.  When you specify you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you can also input beginning and ending date masks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masks allows you to: 1) list a specific year's transa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with income tax returns, and 2) more accurately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of 2 investments by using a common date range. 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 up the possibilities of comparing your investments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, mutual fund prospectuses, and market indices. 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t indices for this purpose is explained in detail bel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display 'No transactions available' if no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d between the beginning and ending date m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listing the transactions, if the balance is not 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ending date mask, the program will ask you to in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share price.  It will then calculate your final return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ere to liquidate the same day, using the date stored i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final step, the program prints profit and loss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be noted that in this section 'Total purchases' = '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 costs' plus reinvested dividends.  Next the program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the 'internal rate of return', also known as the 'realize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turn' of the investment.  This is an attempt to resolv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alized dollar-weighted rate of return, recognizing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osits have spent longer time in the investment than others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up to several seconds for your computer to make this calc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its make, whether it has a math coprocesso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transactions in the investment.  This part o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daptation of 'Program #5, Realized Rate of Return',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Osterlund, which appeared in the May 1985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omputerized Investing', published by the American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Investors, 625 N. Michigan Ave., Chicago, Il.  60611-31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used with their permission.  Remember these ru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ing the 'average annual return' and 'IRR': 1) The '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al return' will *only* match the 'IRR' *if* there w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h deposit, *and* either the entire amount was liquidated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re were *no* withdrawals.  2) The more numerous or sprea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h flows are, the larger the absolute value of the 'IRR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, relative to the absolute value of the 'average annual return'.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solute value of the 'average annual return' will never b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absolute value of the 'IRR'.  4) Neither the 'average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' nor the 'IRR' will ever be smaller than -1.00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lose more than you invested.  5) The final balance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withdra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tated above, the 'List' option on the 'Transactions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ocess the currently opened data file.  The 'Combined IR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n the same menu will process *all* data files, except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files, and any investments not active between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ding date masks.  This will give you a consolidated IR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folio.  As each file is processed, if there is a current bal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 ending date mask was not used, the program will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it's current share price, as before.  Because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 data from *all* files, it will use proportionate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than other functions.  This could *conceivably* caus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ituations where there are a *very* large number of investm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s, but most investors needn't w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ell investment property, you need to report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apital gain or loss realized on the sale on your incom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.  This is determined by subtracting your basis in the sha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 from the sale proceeds.  There is an opt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ransactions' menu to produce a 'Basis worksheet'.  The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only as accurate as the data that you input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ed to *assist* you in determining your basis, rather tha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lone.  There are other variables that need to be consi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 to the worksheet.  For instance, the program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istributed capital gains or return of capital.  Thes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o or subtracted from your basis manually.  If a recor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ve dollar amount and no share price, or a negative # of sha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assume that it is a service fee, and print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nvenience, but it also has to be adjusted manually fo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.  You may also have to make adjustments for round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scussed later).  To find out more about determining basis, read 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s 550, 'Investment Income and Expenses', and 564, '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d Distributions'.  The calculations used in this program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ose publications.  The output can be sent to you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, or disk.  The program will process all transactions, 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ervice fees and splits, but will only list purchases and sa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dates fall between the date masks.  The program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 of 5 basis methods.  'Cost, FIFO' treats cost as ba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s the earliest shares sold first.  'Cost, Dynamic' treats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basis, and considers the most expensive shares sol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verage, Single category' considers the earliest shares sol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s basis the average price of all shares held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.  'Average, Double category, FIFO' puts shares into 2 categ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ong term', and 'short term', and considers the oldest shares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using the average price for shares 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as basis.  'Average, Double category, Dynamic' also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s into 2 categories, but considers those shares in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most expensive average price at the time of sale,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d first.  With this method, shares are disposed of FIFO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categories.  Under the latter 2 methods, when a sh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ed from short term to long term, it takes with i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cost if no short term shares have been sold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the average cost of the short term shares at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disposition from the short term category.  You m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, when using the average methods, that the amount of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in realized from a sale differs slightly from the amount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ubtracting, from the sale proceeds, the amount(s) calc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ying each lot sold by its average price.  This i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nding, and happens when the last shares in a category are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identify sales which have been adjusted for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inting a '*' in the column labeled 'Round Adjust'.  Aft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actions which affect capital gains, the program pri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ry showing such things as the remaining basis by lot,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 basis, average basis/share, and average basis/sh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ing term.  You might notice, when using the average method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tal remaining basis sometimes differs by a few penni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calculated by summing the values of the remaining share 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crepancy is caused by the fact that the average pric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 lot is rounded.  The total remaining basis i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.  Basis figures also sometimes differ by a few pennies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a share 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reate up to 12 different graphs (charts)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Graphs' option under the 'Transactions' menu.  After pic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the program will display a box containing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  You can type one or more filenames, separated by co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'Input Files' fields (although the visible part of the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hort, it will enlarge as you type).  The filenames you ty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created by the 'List' option under the same menu, *not*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 files themselves.  For charting purposes, each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represent only *one* investment.  If you use a file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by 'Listing' *more* than one investment (using the 'App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), the results will be unpredictable and probably not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an plot multiple investments at your monitor's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; at lower resolutions, it can plot only one investmen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Once the chart is displayed, you can press Shift-PrtSc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t to your printer.  If nothing happens, or the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look correct, it means that you must run a graphic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prior to running *this* program.  Most versions of DO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printer driver, usually named 'Graphics.com'.  Speci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displaying charts, the program first attempts to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dapter's highest resolution.  If the program can't fin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ight display a message.  If this is the case, or f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 you would like to use a different screen resolu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 it with the '/G' command line switch (discuss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Hercules (usually monochrome) high resolution is no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supported by DOS BIOS ROMS, Hercules card users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included program, 'Msherc.com', prior to running *thi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to display charts.  Also, the Shift-PrtSc key might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ercules users.  If this is the case, instead press Ctrl-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s set up in Epson mode, or Ctrl-I for IBM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make a mistake when entering a transaction, o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'what if' scenarios by using different transa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 sequences, you can pick the option to change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mouse or keyboard, you can then pick the transactio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, from the listing provided.  Once you have changed a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'Enter', or, to rapidly change multiple records,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ageUp' or 'PageDown' instead.  You can also delet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.  The option to change investment files follow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.  If you pick the latter option, the program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an investment file *description*, but *not* an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*name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need more room on disk or in memory, or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s to behave strangely when one of the data files is load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pick the option to rebuild data files.  This will pack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urging deleted records, and reset certain pointer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This can rescue a file if, for instance, your compute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during a write or delete operation in a previous ses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run as often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you are using a color monitor, you can pick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menu to customize your screen colors.  After pic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the bottom portion of the screen shows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and foreground colors, along with thei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codes.  The top portion of the screen shows each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ir current values.  To change an attribute, pick th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left, then input the new color value.  Type 'S' when finish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)ave the current configuration to disk, so that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up in the future with these colors.  When finished chang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colors, press &lt;esc&gt;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press 'Carriage Return', or 'Enter' whenever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asks for '&lt;cr&gt;'.  To pause a listing, press 'Hold', or 'Break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'Scroll Lock', depending on your make of computer.  You may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copy of the screen anytime the program is waiting for inpu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a shift key, and the 'PrtSc' key.  The program can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dreds of active investments and transactions at one time,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vailable memory and disk capacity.  If this is a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, you can rest assured that it is not crippled in any way;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functionality as a registered version.  The maximum #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pened by the program at any given time is 5, so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need to adjust your 'Files=' parameter in 'Config.sys'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dates are output in the form 'MMDDYY', date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by, and stored on disk as 'YYYYMMDD'.  This will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s will be accurate across centuries, if necessary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pace considerations, share prices and account balanc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99,999.99 print on screen and printer transaction listings *with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s; values from 1,000,000 to 9,999,999.99 print *without*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g. 1000000.00).  Transaction amounts and shares per transactio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99,999.99 print *with* commas, from 100,000 to 999,999.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without* commas.  If a *single* transaction exceeds 999,999.9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s or transaction amount, it should be entered as 2 trans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printing will overflow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3 command line switches you can use when star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If you use '/NS' (no sound, type 'Varinv /NS')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uppress sound effects.  You can change the # of l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use on the screen (provided your monitor and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it), by typing 'Varinv /L XX', where 'XX' is the #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he program to use.  EGA adapters can use 43 lines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s 43 or 50 lines.  The default is 25 lines.  Experimen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# of lines you like.  Sound state and the # of screen lin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 set from the 'Miscellaneous' menu.  You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mode the program uses to display graphics (discussed above)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'Varinv /G XX', where 'XX' is a screen mode from 1 to 13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modes usually featuring highe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included 2 special investment files, named 'DJ_30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'Dow Jones/30 Industrial Index'), and 'SP_500.dat' ('Standard &amp; P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0 Option Index').  These can be used as benchmarks against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ompare your own investment returns.  As an example, supp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held a particular investment for 9 months.  You li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s and return data on your printer.  You can then op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arket index files (or any one of your other files), 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that* file, using the beginning and ending dates of the *fir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 as the date mask.  As stated above,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accurately compare 2 investments.  You enter data into a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file just as you do your other investment files, but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s you need to enter are purchases, price updates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ly, dividends.  Data for over 100 indices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sources, including Compuserve, and magazines.  I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software a script file for use with Autosig which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history for the above mentioned files, 'DJ_30.dat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P_500.dat', and dividend history for 'SP_500.dat' into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rices.log'.  You can browse or print this file, and then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the data into the 2 investment files.  For each of these fil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input a purchase of 1 share at the (then) current share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ny months of price history.  For 'SP_500.dat', I have als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nvested dividends quarterly, using the formula 'Shares acquired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urrent dividend * Current # of shares) / Current share price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file can, of course, be modified to also download pric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security of your choice, that is available from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duct is not free, it is shareware.  You may use i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period of 30 days; to continue using it, you must regis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 is USD $15.00.  For your convenience, I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rder form on the last page of this text.  On receipt of the fe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end you a copy of the latest version, and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, which you will need to enter the next time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Upon successfully entering the number, the program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name, and will replace the registration reminder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of the main menu with it.  You will be entitled to recei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 of mail support, access to upgrades, and, as a bonus,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 between The Association of Shareware Professio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, a free Compuserve Intropak which waives the normal sign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s, and includes a $15.00 usage credit.  There are no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.  The program's calculations are documente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ompare them initially with your own figures; then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quickly become intuitive.  I would be happy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ssibility of additional custom programming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registered users, please feel free to contact me by mai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help running the program, or to tell me your com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, and, in any event, thanks for trying the program!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ing me, please first reread the instructions.  The 2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errors new users make are:  1) Inputting transaction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n't requested by the program.  The program requires ver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in order to be able to distinguish the differen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.  Don't input transaction data that isn't requested.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ting dates as MMDDYY, instead of MMDDYYYY.  The progra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ears be input as 4 digits, not 2.  February 18, 1994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, must be entered as '02181994', *not* '021894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encourage you to upload this product (demonstr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only*) to bulletin boards that accept such products, an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available to other potential users, provided that you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 more than a nominal copying fee, and that you includ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Varinv.exe', 'Varinv.dat', 'Example.dat', 'Varcvrt.ex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Varinv.doc', 'Readme.doc', 'DJ_30.dat', 'SP_500.dat', 'Prices.sc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gister.doc', 'Sharewar.doc', 'Vend&amp;Sys.doc', 'Msherc.com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ile_id.diz' in their original, unaltered form.  I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rage you to upload this version, with a short explanatory n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, if you see an older version on a bulletin boar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t.  You are expressly forbidden to make copi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copy, however, except for back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message from the Association of Shareware Professio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budsman at 545 Grover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via CompuServe Mail to ASP 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This line is necessary for proper program operation; don't dele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rk is Copyright (c) 1990-1994 by William H. Bal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REGISTRATION FORM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 H. Baldwin    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704 Broadmoor, #806    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wnee Mission, Ks.  66212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UID: 76200,275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, Will!  I support the shareware concept!  I am enclosing $15.0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 'The Variable Investment Analyst'.   My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upply whatever of the following information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sion I have is: ________.  I plan to use this program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Personal, or b) Business use (circle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obtained this program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.  Phone #: 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: ____  Zip: 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above a computer bulletin board (Y/N):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e instructions cle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elp me plan future enhancements, you may specify the type(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s (mutual funds, partnerships, 401K plans, stocks, b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) for which you plan to use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