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B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se's Baltimor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- EXPLANATION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e's Baltimore BBS List (BBBLmmyy.ZIP) is distributed FREE of cha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sociated with any other commercial, shareware, or fre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BBBL is Copyright (C) 1992-1994 by Brad B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distributed freely as long as it is kept intac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without modification, and with proper credit given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ilation of the list. It can also be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BS listings as long as credit 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L is compiled by Brad Blase on a monthly basis as a service to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ltimore area. The list is distributed through Silver Strea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area bulletin board systems. I do not tak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racy of the list, nor should any one else distributing the lis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present a reasonably accurate compilation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currently operating BBS's in the Baltimore area - do not expec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- it would be impossible for me to verify every BBS'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ing that all BBS owners/operators will not object to ha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published in BBBLmmyy.ZIP.  If you are a BBS owner/operat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ibility to contact me on Silver Streak BBS (410-683-158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ido-Net, InterNet, or BALT-Net to have your BBS phone numb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.  I compile the BBS numbers from lists that are posted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through personal communication with Sysops or thei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that is within the 410 area code, but out of the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dialing area, you can be included in the "main" list g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act me on a monthly basis to verify that your syste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You can do this via FidoNet Netmail, or local Email o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 BBS.  Non-metro BBS's will be tagged with a "NM" status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ossesion the most comprehensive list of Baltim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(BBS's) available today.  Phone numbers (only) are ver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month by myself (Brad Blase), using an automated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program.  Additional information, such as baud rate,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type, and system descriptions are provided by other online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 spot checking of BBS's each month.  The location of each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to C&amp;P Telephone's exchange location map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location listed for your BBS, let me know, and I'll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ed dialing system is composed of a {COMMO} scrip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s the phone numbers in BBBL. The program will determine whether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is made, a busy signal is received, or a voice or recor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All numbers which do not receive a connection with a mod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queue to be dialed later.  The entire BBBL is dialed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connects are redialed as the cycle narrows to all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.  The non-connects are re-dialed approximately three times ea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s during the following day(s).  The final batch of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" are dialed by hand to verify disconnection messages, voice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answ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BL numbers are given a status designator with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VERIFIED:       Modem answers the line/or continuous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CHANGE:         Changed phone number (from C&amp;P) or new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DISCONNECTED:   Voice recording from C&amp;P of disconn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  N/A or VOICE:   Nothing answers line or voice/FAX/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wer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   NON-METRO:      Out of Baltimore Metro dialing area, but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nthly by the Sysop of the BBS - may be lo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Baltimore area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keep the list up-to-date by reporting any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or changes to me via e-mail on Silver Streak BBS. 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ist as accurate as possible, but can only do this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urrently being maintained in the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HOURS OF OPERATION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SYSOP NAME                    DAT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         INFO ON BBS (special inter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to add to the list, or need to update ol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include all of the above information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BBBLmmyy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BF       dBase compatible database file with all BBB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AT       Main data file for BBBL List Manager (BBBL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EXE      Blase's Baltimore BBS List Manager - 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ard Michalski that allows viewing/searching/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on for the BBS List.  See BBBL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M.DOC      Documentation explaining the BBBL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L.DOC       W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A chronological update of BB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   Description file used by some BBS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BBBL-3.TXT to a dialing directory f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there are several around that will complet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nd quickly.  The most popular is FONDIR - the current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NDIR59.ZIP and is available Silver Streak and o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FONDIR supports conversions for Telix, Procomm, Procomm Plus,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.  Please register this shareware program if you us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d a great deal of time verifying the numbers on the BBB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it has become automated, it still tak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to compile accurate information on each BBS.  As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 a while, it will become more complete and will includ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atient and notify me POLITELY of any changes that need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made in the following month's edition of BB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== Brad Blase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-Net:    1:261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-Net:    200:1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Net:      250:10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MHS:BCB@EA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cb@eaeng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treak BBS: 410-683-1583 - (before June 17, 1994) -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0-683-0300 - (after June 17, 1994) - 5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