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information -- FOR IMMEDIAT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:  Samuel H. Smith  (213) 851-99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WNLOAD, UPLOAD AND CHAT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 SPEED LINK bidirectional protocol adds "CHAT" in version 1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S ANGELES, CALIFORNIA -- THE TOOL SHOP announced the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S/Link version 1.2.  HS/Link is a file transfer protocol driver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imultaneous "CHAT", transmission of computer files, and rece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, at high speeds.  HS/Link has built-in error correctio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ily installed in most telecommunication programs and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.  Bidirectional file transfer means that uplo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ing of files can take place simultaneously, thus reduc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 time up to 50% on many long distance phone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S/Link protocol is now used on thousands of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 worldwide, and is frequently used to transport large volu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traffic in echo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S/Link requires an IBM PC or compatible computer running M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 2.1 or later.  Works with any type modem or direct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speeds up to 115200.  Supports NS16550AN buffered UART,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 with most available terminal or BBS software.  A "FOSSIL"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lso available.  A version specifically written for "PROCOMM PLU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" is due to be released later this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S/Link is available from Samuel H. Smith DBA The Tool Shop, P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 4808, Los Angeles, CA 91412-4808.  Phone orders are accep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13) 851-9969 or using a modem at (213) 851-2127.  The HS/Link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ed list price is $4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S/Link is also available in shareware form with a $20 (NO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# #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