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Y - A Lisp Analyzer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0, Shareware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1994 Steve Wask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|__     | 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co Technic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11 Grand Junctio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aty, TX  77450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: 713-392-1359   Fax: 713-392-10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72020,2031 (Steve Wask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72020.2031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I S C L A I M E R    A N D    L I M I T    O F    L I A B I L I 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 WASKOW AND WASCO TECHNICAL SOFTWARE MAKES NO WARRANTY OF ANY KIND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 OR IMPLIED, INCLUDING BUT NOT LIMITED TO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AND FITNESS FOR A PARTICULAR PURPOSE, WITH RESPECT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ND ACCOMPANYING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SHALL STEVE WASKOW OR WASCO TECHNICAL SOFTWARE BE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MAGES (INCLUDING DAMAGES FOR LOSS OF BUSINESS PROFITS, BUSINESS INTERRU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S OF BUSINESS INFORMATION, OR OTHER PECUNIARY LOSS) ARISING OUT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OR INABILITY TO USE THIS SOFTWARE, EVEN IF STEVE WASKOW OR WASCO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HAS BEEN 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O P Y R I G H T    N O T I C E    A N D    T R A D E M A R 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, including all supporting software programs, files and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, is copyrighted and all rights are reserved by Steve Wask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co Technical Software.  Unauthorized duplication and/or distributio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olation of U.S. copyright law and international copyright agre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-1994 Steve Wask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co Technic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 (tm) and A Lisp Analyzer (tm) are trademarks of Wasco Technic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CAD (R) and AutoLISP (R) are registered trademarks of Autodesk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brand and product names are mentioned herein, which are trademar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rademarks of their respective owners.  These mentions ar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ial nature only, with no intention of endorsement or infri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R E D I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to beta testers past and present; Antonio Fernandes, Ho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hnson, Steve Johnson, Larry Leuallen, Eric Michalowsky, David Pitz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ent Riley.  These gentlemen--as well as other ALLY users too numero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tion--have provided constructive criticism, numerous sugges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ful support throughout ALLY's development and evolution. 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upporters I offer my sincere apprec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ve Waskow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A B L E    O F    C O N T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  QUICK START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  INSTALLATION AN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  USING EXTENDED or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  INSTALLING ALLY TO RUN I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5  FIRST TIM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0  RUNNING 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  RUNNING ALLY FROM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  RUNNING ALLY FROM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  RUNNING ALLY FROM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  ALLY DATA ENTRY SCREENS AND EDITING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  MOUS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0  ALLY SETU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  INSTALL US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  DEFI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 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  REPOR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  EXECU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  VIDEO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  PRINT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  ABOUT 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0  THE ALLY WORKB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1  FILE/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2  FIL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3  WORKBENCH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0  THE ALLY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  COLOR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2  PARENTHESES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3  LIN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4  MOUS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5  LIN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6  CALLING THE USER'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7  OTHER BROWSING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0  THE ALLY ANALY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1  ERRO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2  FOREACH CONTRO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3  DC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4  DECLARATIONS AND SYMBOL 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5  ANALYZING MULTIP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6  EXTERNAL SYMBOL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7  EXAMPLE AUTOLIS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8  STATISTICS AND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9  FILE HIERARCHY OF USER DEFINE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10 FUNCTION CALL HIERARCHY - DYNAMIC 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11 CROSS-REFERENCE OF USER DEFINE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12 CROSS-REFERENCE OF USER DEFINED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13 CROSS-REFERENCE OF RESERVED LISP SUBRS AND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14 PROGRAM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15 ANALYZER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0  PROBLEMS AND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- ASCII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- PRINT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- STRING-EMBEDDED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   I N T R O D U C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 is a programmer's workbench, code checker and analyzer for AutoLISP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ist you in writing, debugging and documenting AutoLISP code.  The workb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grates ALLY, your favorite DOS text editor and other programs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ized programming environment, accessible from either DOS or 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nalyzer generates a function call hierarchy and a compreh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ss-reference of variables and functions with each symbol fully ident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ped and categorized.  The analysis provides extensive error checking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in identifying symbol scopes, interactions and dependenci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er is a custom AutoLISP code browser which uses color coding to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 and convenient visual check of mismatched parentheses, misplac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ing string quotes, and missing comment semicol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   Q U I C K    S T A R T    I N S T R U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the type of individual who likes to jump right in,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will get you off to a quick start.  We do recommend, however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eview the manual before attempting to use ALLY extens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nsert the ALLY program diskette into drive A (or 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Enter "A:" (or "B:") to make it the 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Type "INSTALL"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Follow the on-scree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To use ALLY from the AutoCAD command line, type "ALLY" and press [Enter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like any other AutoCA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To use ALLY from the DOS command prompt, change to the ALLY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"ALLY"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   I N S T A L L A T I O N    A N D    C O N F I G U R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's system requirements are basically the same as AutoCAD's. 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supported is a 286 IBM compatible with 640K RAM, math chip, hard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S-DOS 3.1 or higher.  ALLY currently supports AutoCAD R10 286 DOS, R10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, R11 286 DOS, R11 386 DOS, R11 Windows, R12 386 DOS and R12 Windows.  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s as a "Windows Aware" DOS application in Windows 3.1, 386 Enhanc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2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's installation/configuration program is named INSTALL.EXE.  Log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and directory which contains ALLY and enter "INSTALL"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first prompts you to choose Installation or Configuration. 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s or upgrades, enter "I" for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ation process begins with a search of your hard drives to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AutoCAD support files.  No files are modified during this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.  The information gathered allows INSTALL to automate install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, multiple and even mixed AutoCAD versions.  Once the search is compl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asked to name a directory for ALLY.  It is best to place AL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own directory, so in most cases, this should simply be "C:\ALLY"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necessary to install ALLY on your AutoCAD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copying ALLY's files into the named directory, INSTALL's next step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minor modifications to your ACAD.PGP and ACAD.LSP files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 before any modifications are actually made.  The first fil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CAD.PGP, into which INSTALL adds a single command line.  The follow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 of the command INSTALL adds.  Note that the 280000 byte shel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 in the example is a default only used for 286 versions of AutoCAD. 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s are ignored by 386 and Windows versions of AutoCAD, so you will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to zero in such instal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Y3,C:\ALLY\ALLYWB,280000,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modified is ACAD.LSP.  If you do not have an ACAD.LSP file, on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.  INSTALL adds just a single line of code to the bottom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n example of the line INSTALL ad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(= (load "C:\\ALLY\\ALLY" "f") "f") (princ " *&lt;ALLY load failed&gt;* 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 cannot be installed directly into a protected ACAD.LSP file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program creates a "wrapper" if one is encountered. 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ly simple process with no ill effects.  First, the protected ACAD.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renamed to ACADn.LSP, where n equals 1 (as in ACAD1.LSP) or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er number which will yield a unique file name.  INSTALL then creates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AD.LSP file containing load commands for both the renamed original ACAD.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LLY.L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's final step is to create or update the ALLY.BAT and ALLY.LSP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LY directory.  To change the few defaults set by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you can re-run it in Configuration mode at any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ed ALLY must now be setup prior to use.  ALLY's setup hand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configuration, in which you select execution and output op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information on other programs you wish to incorporat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bench.  See the following section, ALLY SETUP OPTIONS, for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3  USING EXTENDED or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 can be configured to use XMS (extended memory) or EMS (expanded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ts swapping operations.  Refer to the section ALLY SETUP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Options, for details of the "Swap ALLY to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unning ALLY from DOS versions of AutoCAD, keep in mind tha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vention AutoCAD may default to using all extended and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not prevent ALLY from operating, but will limit ALLY to disk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To instruct AutoCAD to reserve EMS or XMS for ALLY's use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certain AutoCAD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 and EMS memory usage in 286 versions of AutoCAD can be control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CAD's acadxmem and acadlimem environmental variables, respectively. 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MS usage in AutoCAD 386 can be configured via the -demand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maxvcpimem, -maxxmsmem and -maxextmem switches of AutoCAD's CFIG386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The demandload switch (R11 and later, R11 requires the updated v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Extender from AutoCAD's NEWDX utility) is the most practical and easi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e four switches mentioned.  Demandload normally leaves enough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for ALLY's use, without removing it from the pool available to 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AutoCAD's Installation and Performance Guide for more detai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management specific to your hardware an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4  INSTALLING ALLY TO RUN I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a DOS application, ALLY is "Windows aware" and will run und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 in 386 Enhanced mode.  The standard installation and setup proced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o run ALLY from AutoCAD R11 for Windows.  Additional steps ar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ALLY independently under Windows and with AutoCAD R12 Windows. 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ALLY to run as a stand-alone application from the Windows Desktop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the following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From Window's Program Manager, open the group window you want AL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in (we suggest using the AutoCAD gro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Choose NEW from Program Manager's FILE menu to open the NEW PROGRAM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Choose PROGRAM ITEM, then choose OK to open the PROGRAM ITEM PROPE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Type C:\ALLY\ALLYWB.PIF in the COMMAND LINE field (use appropriate 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Choose CHANGE ICON.  If the "no icons available" alert box appears,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 to ignore it and open the CHANGE IC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Type C:\ALLY\ALLYWB.ICO in the FILE NAME field of the CHANGE IC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e appropriate 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Choose OK to return to the PROGRAM ITEM PROPERTIES dialog box,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display the ALLY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Choose OK, and the ALLY icon will appear in the program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uses Program Information Files (PIF) to store settings which aff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it executes individual DOS programs.  The PIF file used for ALLY depe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oCAD release it is run from.  AutoCAD R11 for Windows uses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LLYWB.PIF, an approach which work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CAD R12 Windows uses a simpler, if less flexible approach.  It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from Window's general purpose _DEFAULT.PIF to run ALLY and oth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.  Since the standard _DEFAULT.PIF settings are inadequa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, AutoCAD R12 Windows users must do one of two things.  The first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launch ALLY independently from the Program Manager rather than call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within AutoCAD.  The only disadvantage to this arrangement i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se ALLY's interactive file loading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option is to replace your existing _DEFAULT.PIF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version shipped with ALLY.  First, save a backup of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DEFAULT.PIF in your Window's directory by renaming or moving the fil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_DEFAULT.PIF from the ALLY directory to the Windows director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give ALLY adequate performance when executed from AutoCAD R12.  Be 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other applications using _DEFAULT.PIF will consume more Windows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new file than they did 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some general tips for using ALLY with AutoCAD for Windows. 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ALLY by its own exit commands.  When you execute ALLY from within AutoC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try to minimize ALLY to complete some drawing task.  Though vi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CAD is in a suspended state.  Should you make this mistake, regai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[Alt-Esc] to cycle back through the open tasks to ALLY. 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activated when you exit 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5  FIRST TIM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no trouble is anticipated, in keeping with the spirit of "better 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sorry", we suggest you save your drawing and any open files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ALLY the first few times you try it.  This is especially wis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highly customized system or are trying an untested video mode in AL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other DOS programs work for you through AutoCAD's SHELL, you should ex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trouble with ALLY, once properly installed.  Once it is apparent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exist, the act of saving the drawing first is un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0   R U N N I N G    A L 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  RUNNING ALLY FROM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LLY from the DOS command prompt, change to the ALLY direct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"ALLY".  If desired, ALLY's path can be prefixed or the ALL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the DOS PATH statement to execute ALLY from any directory.  ALL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a filename to be specified as a command line parameter. 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and a LSP extension is assumed if not included as part of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filename is not passed as a parameter, ALLY defaults to the fil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ed on.  The complete syntax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rive:][path]ALLY [[drive:][path]filename[.ext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2  RUNNING ALLY FROM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 installed, ALLY's AutoCAD interface is automatically loaded via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AD.LSP file.  To use it, enter "ALLY" at the AutoCAD command promp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switches to text mode and the ALLY Workbench appears--with the AutoL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ast checked or analyzed as the default file.  Upon exiting ALLY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to AutoCAD where you will be asked if you want to load the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last examined in 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3  RUNNING ALLY FROM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of AutoCAD for Windows, just enter "ALLY" as described above. 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 independently of AutoCAD, double-click the ALLY icon from Window's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r.  See the installation chapter INSTALLING ALLY TO RUN IN WINDOW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 on the Windows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4  ALLY DATA ENTRY SCREENS AND EDITING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LY Workbench and Setup programs have a series of data entry fiel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input.  Use the cursor keys or mouse to move about the screen to ad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entries.  The active field is always highlighted.  Field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with a mouse by picking the field with the mous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any menu or data entry screen, press [F10], [Alt-X], or use a mo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k the [F10]-Exit function from the top command menu or the exi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in the upper left hand corner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is a summary listing of common command keys.  Following ch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detail additional keys used in other components of 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keys are common to all components of ALLY which perform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ata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nter]  . . . . Enter key, enters data or picks item from a selectio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Up], [Down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Right], [Left]  Cursor keys, moves the cursor left/right/up/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^Left]  . . . . Control-Left cursor moves the cursor left on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^Right] . . . . Control-Right cursor moves the cursor right on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Home] . . . . . Moves cursor to the start of the line or the top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nd]  . . . . . Moves cursor to the end of the line or bottom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gUp] . . . . . Moves to the top of the window or display previous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gDn] . . . . . Moves to the bottom of the window or display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Ins]  . . . . . The Insert key toggles the insert/overwr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sc]  . . . . . Undo changes to the current line, exit menu, or abort 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r activ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kSp] . . . . . Deletes the character to the immediate left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el]  . . . . . Deletes the character directly above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^End] . . . . . Deletes text from the cursor position to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^Home]  . . . . Deletes text from cursor position to the start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pacebar] . . . Toggles the entry of a highlighted fixed response field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ES/NO and NAME/EXTN/TIME/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ouseRight] . . The Right mouse button performs the same functio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pacebar] for fixed respons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ouseBoth]  . . Clicking both right and left mouse buttons simultaneousl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as pressing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ouseLeft]  . . The left mouse button serves as a Pick/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5  MOUS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brief listing of areas in which ALLY supports mouse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details are available in the documentation of the influence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Commands.  Pick any command listed at the top or bottom of the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Responses to Prompts.  Respond to prompts which require a fixed reply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ES/NO and NAME/EXTN/TIME/SIZE, by picking the response to the r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Menu Choices.  Choose any listed item in a menu window by picking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Data Entry Windows.  Pick any field on a data entry window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and highlight bar in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Checker Line Pointer.  Pick any position on the Checker's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sition the line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Window Exit Buttons.  Pick the rectangle in the top left hand corne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border to exit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Filename Selection.  Picking a name in the file selection window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highlighted moves the highlight bar to the picked position.  Pi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file name selects the file and exits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Scroll bar Slider.  Pick any position on the file selection scroll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sition the slider.  Hold button down to drag the slider to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on the scrol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Scroll bar Arrows.  Pick up or down arrows to scroll one item at a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 button down to scroll continu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Checker Scroll Arrows.  Pick the up or down arrows on the Checker'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to scroll the line pointer up or down, hold button down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0   A L L Y    S E T U P    O P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 setup options can either be set directly from DOS or from the 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bench.  From DOS type "ALLYSU" and press [Enter].  From the ALLY Workb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ress either [F2] or [Alt-O], or use your mouse to pick [F2]-Op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command menu line.  The Options screen presents a main menu o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------- Options 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Install User Program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efine Page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ategories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Report Option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Execution Option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Video Option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rinter Option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bout ALLY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a menu choice, you can either cursor to the desired option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nter], press the highlighted first letter of option name, or pick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mouse.  Each menu choice will bring up a new screen, most o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data entry windows.  We next describe each screen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  INSTALL US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ere you install your external programs into the ALLY Workb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fields for your browser, text editor, and up to 8 other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or DOS commands.  The browser attaches to key [F7]/[Alt-B],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key [F8]/[Alt-E], and other user programs are attached to keys [Ctrl-F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[Ctrl-F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-------------- Install User Programs 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F7 Browser: ~list ]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F8 Editor : ~c:\qedit\q.exe ] ^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^F1 Program: c:\sdk\lb ] [.new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^F2 Program: @c:\sdk\kelv ] &gt; d:\x\;.k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^F3 Program: c:\sdk\protect d:\x\;.k g c:\app\;.lsp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^F4 Program: c:\util\ljbook *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^F5 Program: ~fc /l /c /w /n ] [.bak | list /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^F6 Program: del *.bak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^F7 Program: copy ] ?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^F8 Program: print *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+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properly installed user programs, editing, browsing and other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 one key operation in ALLY.  The user installed editor must be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and saving files in a plain ASCII format.  The browser can be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any common utilities for viewing ASCII files or, if you desire, you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 for browsing.  Both the editor and browser must be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a file by specifying it as a command line parameter, but this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most universal feature.  For best results with the ALLY Checker,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 should also provide for a command line parameter which will direct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the cursor at a specific line of the file.  Consult your edit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, most good editors have this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ximize the memory available for running user programs, ALLY swaps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arly completely out of conventional memory.  AutoCAD itself does not d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so if you plan to run ALLY from within AutoCAD, you are generally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using small memory efficient programs rather than large, full-bl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.  Some word processors, for instance, may require more memory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made available with AutoCAD i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grams and DOS commands are installed in the same fashion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DOS commands (such as COPY) have no path or file extension.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command or program name followed by any required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.  If a program's directory is not listed in DOS's path, prefix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 with its full directory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ive the full path name of your program and the file extension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C:\QEDIT\Q.EXE), ALLY will execute it directly, without first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w copy of the DOS command interpreter (command.com). 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DOS being used, this will make as much as 3.5 kilobytes mor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o the program being executed.  Other special instructions,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mmand parameters require one or more of the following ALLY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bols in the user program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bracket - Pathname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's various file and path name aliases allow it to automatically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file information to user programs and commands.  A right bracket (]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as a full pathname alias.  When you add a right bracket as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, ALLY converts it to the full path and filename of the selected L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e example below shows the user command as you would enter it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as ALLY expands it assuming that the currently selected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DEV\LAY.L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 list C:\DEV\LAY.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bracket - Pathname less extension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bracket ([) alias converts to the full pathname of the curren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 the filename extension.  This is useful for programs which proces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file to a new output file--you can create output files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as the original but a different extension.  The example below shows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with both right and left brackets, to supply the program with inp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ile names.  Also shown is the result of ALLY's expan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assuming the currently selected file is C:\DEV\LAY.L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sdk\lb ] [.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 c:\sdk\lb C:\DEV\LAY.LSP C:\DEV\LAY.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micolon - Filename less path and extension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micolon (;) alias converts to the current filename less pa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.  Similar to the left bracket alias, it is useful for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iles with the same file name as the original, but with a differen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xtension.  The example below is a modification of the one used prev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ime using semicolon to allow output to a diffe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sdk\lb [ c:\clean\;.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 c:\sdk\lb C:\DEV\LAY.LSP c:\clean\LAY.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terisk - Report pathname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ne asterisk symbol (*) converts to the full path and file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alyzer report file.  This is useful for sending ALLY's report fil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or formatting utility.  The asterisk symbol must be separa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 of the command line by spaces to prevent ALLY from confusing 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wildcard character.  The asterisk symbol in the example below provi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report file name to a printing utility.  ALLY's expan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s also shown, assuming a report file of C:\TMP\LAY.R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util\ljbook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 c:\util\ljbook C:\TMP\LAY.R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mark - Pause for inpu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lace a lone question mark (?) in the command line, ALLY paus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time to allow you to add parameters or edit the command lin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mark must be separated from the rest of the command line by spa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ALLY from confusing it with the DOS wildcard character. 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editor positions the cursor at the position of the question mark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assuming the current file is C:\DEV\LAY.LSP, the following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auses for the user to enter a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]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 copy C:\DEV\LAY.LSP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persand - Switch to directory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program must execute from within its own directory, include its pa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fix it with an ampersand symbol (@).  The ampersand forces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the program's directory before execution, and a directory chang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execution.  This is useful for programs which expect their suppor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in the current directory.  In the example below, ALLY will make D:\S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ve directory before executing the program, and will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directory after the program exec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c:\sdk\kelv ] &gt; d:\x\;.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 c:\sdk\kelv C:\DEV\LAY.LSP &gt; d:\x\LAY.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lde - Keep video mod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ilde prefix allows the same video mode control for user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Options' "Keep mode in DOS" does for the DOS shell.  When a ti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bol (~), is placed in front of the user command, ALLY retains its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executing the program or command.  Retaining ALLY's video mode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ditors, browsers and other programs which can operate in extended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ample below shows the tilde prefix for the browser.  If,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 is operating in 132 column x 43 row text mode, the browser will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screen resolution when called by 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lis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add the tilde prefix, ALLY restores the previously activ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mode before executing the program or command.  The ALLY video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ored when you exit back to ALLY, regardless of changes outside.  The ti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fix can be used in conjunction with the ampersand prefix, the 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ance is not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at - line number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ne number alias is used to support executing your editor from the 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er.  Many text editors allow a special parameter which directs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mp to a specific line of the file specified for editing.  Using the ca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bol (^) to represent the line number, enter the rest of the "go to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parameter per your editor's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 number is meaningful only when the Editor is called from the 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er.  When the [F8]-Edit command is executed from the Checker,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 is called upon to load the file and position the cursor on the sam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ecker is viewing.  This is different than the general [F8]-Edi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LLY's Workbench, which simply passes line number 1 to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, specific examples are given for use of the carat alias with Qed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ef editors, other editors will likely expect a different format.  Also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commands as ALLY expands them, assuming C:\DEV\LAY.LSP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er positioned at line number 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c:\qedit\q.exe ]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 c:\qedit\q.exe C:\DEV\LAY.LSP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brief\b.exe ] -m"goto_line ^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 c:\brief\b.exe  C:\DEV\LAY.LSP -m"goto_line 9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ed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limit as to how you can combine ALLY's special symbols. 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more examples of ALLY's command expa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sdk\protect d:\x\;.k g c:\app\;.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 c:\sdk\protect d:\x\LAY.k g c:\app\LAY.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fc /c /w /n ] [.bak | list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 fc /c /w /n C:\DEV\LAY.LSP C:\DEV\LAY.bak | list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ever in doubt as to how ALLY is expanding a user command line,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mark pause command at the end of the line.  You will then ge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portunity to inspect the expande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R programs should not be installed as ALLY user programs unles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loaded and resident prior to executing ALLY (and prior to AutoCA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 is used from AutoC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of any use when attached to an ALLY user program key, the TS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accessible from the DOS command line after going resident, in lie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 addition to intercepting a hot key.  One suitable TSR program is DO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program.  Assuming PRINT is resident prior to running ALLY,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command can print report files i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 print C:\TMP\LAY.R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the above PRINT command, be careful to not overwrite or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urb the file while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2  DEFI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ffect the page format and page size of Analyzer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------ Define Page 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ge width: 80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eft margin: 66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op margin: 2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ottom margin: YE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X-ref symbols: YE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istical section summarizes code and comments processed, fun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bols found, and includes several other measures of processe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hierarc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's file hierarchy is a tree structure of all user defined function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ly shows each functions beginning and ending lin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hierarc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 hierarchy is a tree structure of all called and use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, illustrating their dynamic scope and depend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ref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LLY's cross-reference of all user defined functions, showing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is declared, defined, and used.  Optionally, you can include summ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ing the functions and symbols declared and used by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ref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user defined symbols which are not functions are cross-referenc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.  Declarations and each instance of use ar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ref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ross-reference of AutoLISP's reserved symbols includes the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s, such as Pi, T and nil, and AutoLISP's built-in subrs (fun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useful in identifying AutoLISP version compatibility,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and execution time of the Analyzer increase with it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dds a listing of the analyzed AutoLISP source files to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line is numbered to cross-reference with the listing of fun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bols.  This is valuable for locating reported errors and instances of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, and should always be used for producing final program document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4  REPOR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effect the output of the report the ALLY Analyzer produ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---- Report Options 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File tree detail: YE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all tree level: YE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Form feeds: YE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rinter commands: NO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ge breaks: 8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Read buffer size: 1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File sort method: NAM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efault to last: YE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wap ALLY to: DISK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 exp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umber of spaces that Tabs (ASCII 9) in your source cod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to in Analyzer reports and Checker displays.  It is adjustable from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8 spaces, default is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buff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size for ALLY's line reading buffer, 1K to 64K.  The buff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tates the maximum line length that the Analyzer and Checker can read.  A 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 allows 1024 character lines and is generally adequate.  Increa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 decreases the memory available for analyzing and che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sort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default sorting method for the ALLY Workbench point-and-shoo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window.  Choose NAME, EXTN, TIME or SIZE.  The default sorting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hanged when selec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o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ALLY's file selection starts in the directory of the file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analyzed.  If NO, file selection will always start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Reload ALLY after editing this option for the change to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wse 2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reports are destined to BROWSER, a YES causes ALLY to send both th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ource file names to the browser's execution command line. 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for "windowing" browsers which can switch between or display tw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2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reports are destined to EDITOR, a YES causes ALLY to send both th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ource file names to the editor's execution command line. 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for "Windowing" editors which can display and edit tw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se Analy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ause option is on, ALLY pauses after completing the analys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view the status window before browsing the report.  Press [Esc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rt or any other key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controls whether or not ALLY makes use of a mouse.  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determines whether or not a mouse driver is present,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provides a means to totally disable the mouse event handler in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lict.  Reload ALLY after editing this option for the change to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ap AL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wap option allows users to choose a destination for ALLY's swap;  EMS,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ISK.  The default is DISK, which creates a temporary swap file (about 96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ize) in the ALLY directory.  Swap files are named in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nnnn.$$$, and are deleted during ALLY's normal exit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S option works with any expanded memory manager providing EMS 3.x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er.  The XMS option operates with extended memory manage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MEM.SYS, QEMM, 386^MAX, and NETROOM.  VCPI support provided by EMM386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modern memory managers allow the XMS option to work even if the manag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 to simulate EMS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 requires about 96K of EMS or XMS.  If the selected type of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ent or insufficient when ALLY is run, it uses a disk swap file instead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ING EXTENDED OR EXPANDED MEMORY section for details on 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CAD to share memory with 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6  VIDEO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effect ALLY's video display resolution and use of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----- Video Options 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Force video mode: NON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ser video mode: NO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Resistor colors: NO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ce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ce video mode option has three choices: NONE, VGA, and USER.  NONE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 to execute in the current DOS video mode, without switching modes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setting, ALLY will operate properly in any character resolution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text modes set by another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VGA to force ALLY to switch to 80x50 text mode if VGA, or 80x43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if EGA.  These 50/43 line VGA/EGA modes are standard, independent of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 manufa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USER to force ALLY, at startup, to switch to the video mode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User video mode" field, described below, generally used to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-resolution extended tex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any extended video text mode in this field, using hexadecimal 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eviously described "Force video mode" field is set to USER, ALL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switch into the user-selected video mode at start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extended mode numbers are specific to brand, refer to your video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 for a listing of applicable text mode numbers.  If a manu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vailable, refer to the text file VGAMODES.DOC supplied with ALL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lists 132 column text modes for several common adapters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sure of the brand, Microsoft's MSD.EXE program (included with MS-DOS 6.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3.1) is capable of identifying many video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video mode option is designed primarily for EGA and VGA card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standard BIOS calls to set video modes, but ALLY does detect an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non-standard models.  VESA standard SuperVGA extended text m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 as well.  Most modern VGA cards are VESA capable, althoug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a companion TSR program to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02..FF hexadecimal are used for the OEM (Original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facturer) extended modes, and numbers 100..FFF hexadecimal are reserv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SA extended modes.  Forty column text modes 0 and 1, and graphics modes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ctable) are either ignored or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mode i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causes ALLY to restore the previous DOS active video mode before shell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from the Workbench, and to restore ALLY's video mode upon return.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s ALLY to retain its current video mode, row and column resolu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ing to DOS.  Be aware that present MS-DOS ANSI.SYS drivers do no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text modes, and will not write to the extended portions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SI installed and wish to try DOS in extended text modes,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.SYS from your CONFIG.SYS file or switch to an ANSI replacem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mode support, such as ANSI.COM by PC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from A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allows ALLY to function from AutoCAD just as it would from DOS.  Choos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orce ALLY to override all other video configurations when it detect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run from AutoCAD, and prevent video mode changes.  The NO option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when ALLY is used with certain display-list processor and video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s which do not tolerate video mode changes from AutoCAD's shell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d video combination usually results in a corrupted graphics scree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turning to 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istor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you to choose the color set used for coloring parenthes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 Checker.  The default color set attempts to maximize contrast in n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entheses.  The alternate resistor color set fo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wn-Red-Orange-Yellow-Green-Blue-Violet-Gray-White-Black sequenc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users with electronics background may find more familia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ve.  Answer YES to force ALLY to use the Resistor color se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only valid for color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o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ALLY generally provides automatic video detection, you can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force it to use monochrome (black and white) colors for it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, regardless of the actual hardware.  Forcing monochrome mod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eats all other ALLY video mode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7  PRINT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printer options screen to select a printer port and set up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 for Analyzer reports.  Scrolling input fields allow the Printe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inter Reset strings to contain up to 254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----------------- Printer Options 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rinter port: SCREEN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Report file name: E:\DLINE.RPT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search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earch mask that the ALLY pop-up file selection window ([F3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lt-F]) uses to select which files are displayed.  The default is  *.LSP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nter any combination of wildcard and match characters tha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s.  Do not prefix a path to the search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directory path where your AutoLISP source files are loca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must contain the appropriate drive letter and must be termin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slash. If you do not supply a path, ALLY inserts the current pat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-up file selection window ([F3] or [Alt-F]) searches from this fiel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and updates it when directories ar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ALLY starts up with the file directory being used the last ti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run.  The "Default to last" option of EXECUTION OPTIONS can chang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havior to startup with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 uses the report directory, by default, as a destination for repor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.  Like the file directory, this must be a valid path with a 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erminating backslash--if blank, the current path is inserted as a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irectory is also used for temporary files created for reports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wser.  If you have a ram disk with adequate free space, naming it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directory may result in a significant speed increase.  You can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efault path for EDITOR and FILE destinations by editing the repor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after an AutoLISP file has been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p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ame of the AutoLISP file you wish to operate on.  Your chos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utomatically prefixes the file name, but you can enter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name if needed.  If you omit the file extension, ALLY adds .LS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 When changing a file name, the old name clears if any key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ursor or editing key is pressed first.  Rather than manually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P file name, you can select files from ALLY's point-and-shoot fil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(press function key [F3] or [Alt-F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field to direct the ALLY Analyzer's report to your choice of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PRINTER, BROWSER or EDITOR.  The SCREEN option directs the outpu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screen display routine, which pages but does not provide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ing.  The FILE option writes the report to the named output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prints the report to the printer attached to the specified port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WSER, ALLY writes the report to a temporary disk file, then loads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rowser (the temporary file is erased as you leave the browser)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 is chosen for the destination, ALLY writes the report to th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disk file and loads it into your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file name for the report generated by the ALLY Analyzer.  A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only required when FILE or EDITOR has been chosen for the destination.  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utomatically fill this field, using the chosen report director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file name as the AutoLISP source, except with a  RPT extension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this field or enter a different path or name if desired.  If you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but omit the file extension, ALLY adds .RPT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2  FIL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-and-shoot file selection is available from the ALLY Workbench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3] or [Alt-F].  A window pops up with a file listing gathered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file directory and filename search mask.  Drive let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 are also included, and are marked and displayed in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s.  Lists which contain more items than can fit in the window will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traver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are sorted according to the default order chosen in ALLY'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 To temporarily change the sort method, press [F9] or [Alt-S]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NAME, EXTN, TIME or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k your selection by moving the highlight bar over the file or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and pressing [Enter].  The [Up] and [Down] cursor keys traverse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name at a time.  If you have a mouse, you can move the mouse cursor ov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osen file name and click the left button to highlight the file. 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mouse button again with the mouse cursor over the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s your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other ways to move the highlight bar through longer lists. 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character of a file name moves the highlight bar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ching file.  Typing the second character within two seconds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s the highlight bar again to the first name matching both characters.  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s to track and match the name so long as you continue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within two second intervals.  The string of characters being tr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displayed below the file selection window.  After a two second inter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acking string clears.  You can force the tracking string to clear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by pressing the space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[PgUp] and [PgDn] keys page the highlight bar up or down th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, and [Home] and [End] move it to the respective ends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ight hand side of the file window is a mouse sensitive scroll ba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ider on the scroll bar shows the position of the highlighted file rela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ngth of the file list.  The up and down arrows at the top and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oll bar are mouse hot spots.  Pick the arrows with the mouse to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and down, holding the mouse button down will scroll continuously.  Pick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on the scroll bar to reposition the slider and file list.  To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speed cruise through the file list, hold the mouse button d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ider and drag the slider up or down the scrol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[Esc] to exit the file selection window.  You can also exit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10] or [Alt-X], pressing both mouse buttons simultaneously, or by pi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window button in the upper left corner of the window bord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ake a quick peek at a file, highlight it and press [F3], [Alt-P]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mouse button.  The first three lines of the file will be display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the screen.  Other ALLY commands--Check, Analyze, Browse, Ed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[^F1] through [^F8] programs--are active and can be executed on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tree can be traversed by picking a subdirectory nam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--the window will be redrawn to display files from the new directory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verse the directory tree towards the root, pick the displayed director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ent directory.  The parent directory is indicated in the list as a pai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s followed by a backslash: (..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drives, simply pick the desired drive letter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can exit the file selection window by pressing [Esc]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drive and directory into the file directory field and press [F3]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a file name is picked, the window clears and the name is enter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P file name field.  If FILE or EDITOR is used as the report destinatio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ching name with the extension  RPT is assigned as the report file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field is updated each time you pick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3  WORKBENCH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LY Workbench uses the keyboard's function keys and Alt key 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 commands and perform various actions on the selected AutoLISP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a mouse, you can move its cursor over any active command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enu at the top of the screen, and press the left button to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r program.  The top command menu includes the built-in ALL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user-installed browser and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-Help F2-Opt F3-File F4-Check F5-Analyze F7-Browse F8-Edit F9-Shell F10-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user-installed programs and their associated keys are display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the top command menu.  The following is an example of a us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F1 Lb  ^F2 Kelv  ^F3 Protect  ^F4 Ljbook  ^F5 Fc  ^F6 Del  ^F7 Copy  ^F8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rat (^) prefix to the user program function keys indicates tha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keys--for instance, ^F1 means Ctrl-F1.  The items in the us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can also be picked and executed with 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- [F1] or [Alt-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[F1] or [Alt-H] displays a help screen.  The screen shows a summa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function key and a brief description of the editing keys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's data entr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(ions) - [F2] or [Alt-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keys bring up the ALLY Setup Options menu.  This menu and its sub-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 in detail in an earlier section of the manual--see ALLY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- [F3] or [Alt-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[F3] or [Alt-F] to bring up ALLY's point-and-shoot file selec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operation is described in a previous manual section titled FIL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- [F4] or [Alt-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keys execute the ALLY Checker.  The Checker is a LISP file brows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izes parentheses, quoted strings and comments to help you spot erro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er is described in more detail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alyze - [F5] or [Alt-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[F5] or [Alt-A] analyzes the selected AutoLISP source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 Analyzer.  Multiple source files can be analyzed together--see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ALYZING MULTIPLE FILES.  The functions of the ALLY Analyzer itself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a later section of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urrent report settings are passed to the Analyzer at execution. 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file is being analyzed, a running tally of the number of lines, symb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rrors encountered are displayed on screen.  ALLY then writes or pri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to the selected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elected destination is your browser or editor, the report fil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the command line and the editor or browser is executed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is to an existing file, you have the option of overwriting or ap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.  You can abort the analysis at any time by picking the exi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with a mouse or pressing [Esc]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are any problems accessing the chosen file--such as a nonexist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directory--ALLY displays an error message and moves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ending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encryption methods employed produce incomprehensible resul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ed AutoLISP files are not allowed to be analy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wse - [F7] or [Alt-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function key [F7] or [Alt-B] to use your installed file browser to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ed AutoLISP file.  If you have installed the browser us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alias symbol (see the [F2]/[Alt-O] Options command), ALLY passe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to the browser along with any command line parameters you hav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xit the browser you are returned to the ALLY Workb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- [F8] or [Alt-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 [F8] or [Alt-E] executes your installed text editor t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AutoLISP file.  If you have installed the editor using a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as symbol (see the [F2]/[Alt-O] Options command), ALLY passes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editor along with any command line parameters you have entered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to ALLY after exiting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 - [F9] or [Alt-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 implements a sophisticated DOS shell feature, available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 [F9] or [Alt-S].  ALLY prompts for a DOS command line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s entered.  ALLY's shell command can be used in two different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method is a DOS shell.  When ALLY prompts you for a DOS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[Enter].  Without a command string, ALLY loads a copy of your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er (command.com) and shells out to the DOS environment wher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ed with the familiar DOS prompt.  You can stay in DOS as long as you w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ing DOS commands or running other programs.  To return to the 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bench, type EXIT at the DOS prompt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method is a program shell.  Enter a program name or DOS comma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mpt and press [Enter], and ALLY will execute it, pause, then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kbench after you press a key.  You can add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hind the command and use any of ALLY's special command line symbol ex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mark pause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 a program residing in a directory not listed in your DO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, you can prefix the program name with its full directory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xample: C:\UTIL\MYPROG).  If the program needs to execute from within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prefix the program path with an ampersand (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:\UTIL\MYPROG).  When ALLY encounters the ampersand, it changes to th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irectory before execution, and back 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ive the full path name of a COM or EXE executable program an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(example: C:\UTIL\MYPROG.EXE), ALLY will execute it directly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a copy of the DOS command interpreter.  With some versions of DO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s as much as 3.5 KB more memory available for the program being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any of ALLY's special command prefixes and filename alias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entering your command line.  See the preceding INSTALL US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for a description of these special symbol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ximize the amount of memory for the DOS shell, ALLY swaps most of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and data out of memory--into extended memory, expanded memory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disk file.  See ALLY SETUP OPTIONS, Execution Options, for detai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Swap ALLY to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one warning we wish to stress.  You may access a TSR program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resident, but never load a TSR while in a DOS shell.  Doing so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 unpredictable results when you try to return to the parent progra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files could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- [F10] or [Alt-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[F10] or [Alt-X] when you are ready to leave ALLY and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 (or to return to AutoCAD if you have run ALLY from AutoC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prompted to confirm your command to leave 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run from AutoCAD, you are asked if you want to load the AutoLISP 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was last examined in ALLY.  If you respond yes, the file is loa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LISP.  If multiple LISP files were analyzed with ALLY's special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directive, they are all loaded--see the section ANALYZING MULTIP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feature to load new or modified AutoLISP programs to try them ou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find more editing is needed, execute ALLY again to automatically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Programs - [Ctrl-F1] through [Ctrl-F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keys execute the installed external programs.  For more information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scription of the INSTALL USER PROGRAMS section of the ALLY SETU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pter.  These programs may be executed from either the Workbench 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0   T H E    A L L Y    C H E C K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LY Checker is a LISP file browser which colors parentheses, qu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s and comments to help you spot errors.  Each line of code is numbe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side of the screen.  Lines longer than the display are wrapp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nted.  A plus mark in the line number column indicates a wrappe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bedded Tabs (ASCII 9) are expanded to the number of spaces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's Setup Options (the default is 8 spaces).  Other contro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0 to 31) are represented by a carat symbol followed by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.  For example, a backspace character (ASCII 8) is displayed as ^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1  COLOR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ching left and right parentheses are paired in the same color. 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t each level of parentheses nesting, repeating at the tenth leve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numbers on the left side of the display are colored to match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parentheses, or colored cyan if no parentheses are open.  You ca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wo different parentheses color sets in ALLY's Setup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LISP code is colored light gray, quoted text strings are colored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mments are colored cyan (regular comments and inline comments--int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12--are supported).  This makes quoted strings and comments stand ou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 of the code.  The change (or lack of change) in color makes it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 cases of missing quote marks and semicol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2  PARENTHESES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ight hand side of the Checker's status/command line show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entheses which are open after the current line.  If no parentheses are o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rentheses indicator is blank.  For a quick file-wide check of parenth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 just jump to the end of the file with the [End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 error involving too many closing parentheses is detected, all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entheses are displayed in blinking white.  This may not necessarily pin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 itself, but does show where the error first becomes ap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3  LIN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ecker has a movable line pointer which allows you to edit or inspec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of source code on the screen.  The line number's background is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dicate the pointer position.  The pointer can be moved up and dow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keys, and will scroll the file being viewed when it reaches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4  MOUS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can be executed and prompts can be answered by picking response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 with a mouse.  The line pointer can be repositioned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use to pick the new position on screen.  The command line's up an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ows can be picked with the mouse to scroll the file being viewed,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 continuously as long as the mouse button is hel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5  LIN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ecker has built-in line editing capability.  Although you can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-installed editor from the Checker if you need to do extensive editing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t-in line editor is perfect for making minor changes--such as correc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entheses or quote imba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dit a line of code, position the line pointer at the desired lo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[Alt-L] or [L] for LineEd.  The text is loaded in the line edit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er's command line.  The line editor can handle individual lines of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4K in size, depending on the "Read buffer size" in ALLY's Execution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Ed's editing keys [Ins], [Del] and [BkSp] perform the usual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.  [Ctrl-BkSp] is used to delete words.  Cursor positioning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[Right], [Left], [Home] and [End], with [Ctrl-Right] and [Ctrl-Lef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s for moving the cursor from word to word.  A mouse can als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position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ave the changes and exit the line editor, press [Enter].  To aba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, press [Esc].  If changes have been made, you will be prompte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hen you leave the Checker for the Workbench or the user editor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ing modifications, the Checker makes a backup with the file extension B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6  CALLING THE USER'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 has the ability to execute your editor directly from the Check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8], [Alt-E] or [E] keys.  In addition, if your editor supports it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loaded with the cursor placed on the line currently pointed to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er's line pointer.  See the INSTALL USER PROGRAMS section regard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lias.  When you finish editing the file, it is automatically re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Checker and returned to the previous posi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7  OTHER BROWSING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],[Alt-F] . The Find function is used to enter a text string and initi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.  Searches start from the top of the file,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ucted in a case-insensitive manner.  If the sear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, the line pointer is repositioned to the 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contains the match.  If no match is found, the lin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s sta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N],[Alt-N] . The Next function is used to find additional matches follow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 Find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G],[Alt-G] . The Go-to function prompts for and moves the line indicat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X],[Alt-X] . The Exit function leaves the Checker and returns to the 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b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10] . . . . Same as [Alt-X],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sc] . . . . In the line editor, [Esc] aborts editing and retur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er.  When browsing, [Esc] exits the Checker and retur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orkb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Up]/[Down] . Cursor keys, moves line indicator up or dow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Home]  . . . Moves the line indicator to the first line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nd] . . . . Moves the line indicator to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gUp]  . . . Displays the previous screen of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gDn]  . . . Displays the next screen of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ouseRight]  The left mouse button is the same as pressing the [Down] cur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without continuous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ouseBoth] . Both mouse buttons pressed simultaneously together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ouseLeft] . The pick button.  The right mouse button is used to pick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s for the line pointer, and to pick commands and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s on the Checker'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0   T H E    A L L Y    A N A L Y Z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ymbol cross-referencer and more, the ALLY Analyzer performs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to help debug and document AutoLISP programs.  The Analyzer gen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mprehensive report of statistics, warnings, symbol usage, scop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lls.  Individual report categories are described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pters, and report format options are detailed in ALLY SETUP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of files which ALLY can analyze is limited only by available mem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up to 16 MB of extended memory can be addressed, and each line of the fil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up to 64K characters.  The report destination is user-select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output to screen, disk file, printer, user-designated text edito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-designated file brows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 displays a status window during its analysis.  To abort the analys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time, press the [Esc] key or both mouse buttons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1  ERRO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ure proper scoping of dynamic symbols to error functions, ALLY treat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ding of a symbol to *error* as a function call, regardless of i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or called elsewhere in the code.  This includes symbol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ily hold and reset the true *error*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2  FOREACH CONTRO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 recognizes the uniqueness of foreach control variables.  Thes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are always local in scope to the foreach function, and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fect, nor are affected by, symbols sharing the same variable name out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ach statement.  The abbreviation fcv is used in report no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3  DC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nalyzer will read and analyze AutoLISP code embedded in double-qu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on-expression strings of action_tile and new_dialog function call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alyzer cannot, however, evaluate such string-embedded code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d by variable or further masked in a nested function such as strc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ction-expression string concatenation cannot be avoided or i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referenced by variable, see Appendix C.   This appendix describ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-around using the special ally_cat alias for strcat which allows AL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alyze string-embedded AutoLISP code at any point in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4  DECLARATIONS AND SYMBOL 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ope of a symbol is the region of the program's environment wher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ible for evaluation, established by where--and if--the symbol is 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defun (function definition) argument list.  A symbol is global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icitly declared.  Global symbols are stored in the current sess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symbol list (formerly called the atomlist) and bound (reserved a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emory to hold values) when first encountered by the AutoLISP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al symbols can be set (assigned a value) or evaluated anywhere--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s evaluated when the LISP file is loaded, during function exec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by user input at the command line.  Global symbols have global sc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bols declared in a defun argument list are local symbols.  In add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s, a defun argument list can contain other local symbol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symbols are both bound and assigned values when the function i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s get their values from the function call, other local symbo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d to nil.  This dynamic binding of local symbols conserves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y are bound only when needed for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symbols may be bound to new values as the function executes. 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indings of local symbols does not effect identically named symbols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.  When a function exits, all its local symbol bindings are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memory allocated to them recaptured in the next garbage collection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ary, the scope of a local symbol is the transient localized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when the function which spawns it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efinitions can be nested inside other function defini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.  An inner function can be made local to the outer function b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ing its name in the outer function definition's argument lis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efit of using local functions is the same as using local variables--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rvation.  In AutoLISP a nested function, like any other symbol,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al if not explicitly decl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variables are instances of symbols used inside a function in which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local.  Free variables are commonly used to produce side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the function.  Perhaps the best known class of free variabl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al variable, but it is not the only kind.  AutoLISP provides another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free variable known as dynamic free variables (also referred to as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).  Dynamic free variables are instances of local symbols used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in which they have been declared.  This outside referenc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possible by AutoLISP's dynamic scoping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major methods employed for computer language scoping, dynam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xical.  Dynamic scoping is run-time scoping, whereas lexical scop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ile-time scoping.  AutoLISP's interpreter uses dynamic scoping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re compared to the lexical scoping used by the majority of other,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s.  Because AutoLISP's scoping is so unlike other languages with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be familiar, it is important to explain the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llustrate the difference between dynamic and lexical scoping, consi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tq S "thre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fun Test ( /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fun Check 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r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fun Write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int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tq S "two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heck "on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in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is a global function.  In most languages, functions Check and Writ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onsidered local to Test, but in AutoLISP they are latent globals--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sted, they are not declared in Test's local symbol list.  Their latenc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AutoLISP oddity, due to its interpretive nature.  Initial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, Check and Write are unavailable outside the function Test, bu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is called they become global--and would become so even if Test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s neither one.  The reason for this behavior is that AutoLISP evalu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within a defun statement until the function is called, so AutoL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does not evaluate nested defun statements into operabl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example has been contrived to illustrate the differences between 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exical scoping, and does not necessarily reflect good programming.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are that a global function consumes more memory nested than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, because AutoLISP ends up with two copies of the function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symbol list--the nested definition and the actual working copy out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ubling also occurs on a temporary basis during execution of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nested local functions, but the copies of the locals disappear afte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memory is reclaimed.  If however, a function is aborted due to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canceled by the user, any copies of its locals will remain outside-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 elevating them to global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we have established the scope of the functions, let us exa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of our example.  The global symbol S is set to "three" at loa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executed, Test's local symbol S is set to "two".  Test's function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passes the value "one" to Check's argument S, then Check ca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Write, which prints S.  But what value of S does Write pri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AutoLISP's dynamic scoping, Write will print the word "one", where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xical scoped language would print the word "two".  Why?  When Write execu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inding for the symbol S must be found.  Both scoping methods require Writ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environment to be searched first, and when a local binding for 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, both establish that S is a free variable.  The two scoping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 in the manner they search for a free variable's 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ynamically scoped language such as AutoLISP searches for free variables,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, in the call stack environments.  You can visualize the call stack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of active function calls.  As each call is made, the called fun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local environment record is placed on the top of the stack, directly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ing function.  A called function may in turn call another, and so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deepening the stack.  As each function completes its execu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s, its function record is popped off the top of the stack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lustration depicts the call stack growing and shrinking as our exampl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oes through its execution life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Writ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+  |------|  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Check |  |Check |  |Chec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+  |------|  |------|  |------|  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Test  |  |Test  |  |Test  |  |Test  |  |Tes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+ |------|  |------|  |------|  |------|  |------| 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Global| |Global|  |Global|  |Global|  |Global|  |Global| |Global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+ +------+  +------+  +------+  +------+  +------+ 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called function has full access to the local symbol bindings of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environments below it in the stack.  Where there are multipl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dings of identically named symbols, the called function use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ding encountered in its top down search.  The global environment is sear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after exhausting the call stack without finding a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ur dynamic example, the top down search when Write is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tack finds a binding for the dynamic free variable S in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function Check--where "one" is bound to its local argument S.  Had a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 not been found in Check, the search would have continued down 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ck--to Test in this case, and following that the global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xical scoping is different.  A lexically scoped language searches for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, inside out, in nested function environments.  For lexical langu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sting is accomplished by physically placing function definitions insid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in the source code.  Lexical scoping requires no further dec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nested function to be considered local to the ou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lexical nested function has full access to the local symbol binding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uter function environments.  In the case of multiple local binding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ly named symbols, the nested function will use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ed in its outward search.  The global environment is the outer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.  By default, a function in a lexically scoped languag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ccess to the calling environment, unless by chance or design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ested within the calling environmen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ur lexical example, Write's nearest outer environment is the environ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, where "two" is bound to its local symbol S.  Had a binding for 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Test, the search would have continued outward to the next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sting--which would be the global environment in this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llustrates the differing dynamic stack and lexical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Write-----------+              +--------Global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S="one"     |              |       S="three"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|       |              |  +------Test-------+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Check---|-------|              |  |     S="two"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S="one"     |              |  |   +--Check--+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|              |  |   | S="one" |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Test------------|              |  |   +---------+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S="two"     |              |  |   +--Write--+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|              |  |   | S="two" |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Global----------|              |  |   +-----|---+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S="three"    |              |  |         |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|              |  +-----------------+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+              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NAMIC SCOPE CALL STACK         LEXICAL SCOPE NESTED ENVIRO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UTOLISP)                         (OTHER LANGU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we have some understanding of how AutoLISP's dynamic scoping di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more common lexical scoping, we can examine the reason fo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namic free variables.  All functions will return a value, but conside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need to effect more than one symbol outside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utoLISP you can pass arguments to user defined functions by valu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the formal parameters in the function itself does not eff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parameters used in the function call.  There is no mechanism for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by reference (variable parameters) such that the actu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the function can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ork around this limitation, free variables are employed.  Glob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, but dynamic free variables are more memory efficient sinc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ransient local variables at some point in the call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dynamic free variables can be difficult to track manually, the 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alyzer makes them much easier to manage.  Dynamic free variables can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ful programming tool when used appropriately, don't be afraid to ad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arse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5  ANALYZING MULTIP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dding special include directives into your source files, ALLY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nalyze multiple LISP files and generate a single report of symb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nteractions.  The syntax of the include directiv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LLY([drive:][path]filename[.ext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a couple of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LLY(TrigFunc.lsp)  -  trigonometric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lly(D:\Lisp\My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 assumes a filename extension of .LSP if no other extension is give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earch AutoCAD's support path (set by the ACAD environment variable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files if the path is omitted.  Use the conventional DOS backslas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path separators, not AutoLISP's forward slash or double backs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ive statement is not case sensitive, but it is space sensitiv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not include any blank spaces between the semicolon and the term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parenthesis.  You may precede the directive with spaces for inden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no other characters are allowed to the left of the semicolon.  ALLY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llow two directives in the same line--any text following the direct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gnored, so you may follow the directive with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LISP itself ignores ALLY's include directives as comments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ives may be placed anywhere in your AutoLISP files.  ALLY builds it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ncluded files as the directives are encountered.  The next file i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rocessed after the analysis of the current file is complete. 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ives may be nested to any level, for example, a file included by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may contain include directives of its own.  Duplicate include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ignored, and the order of included files is unimportant except for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s where functions are redefined from one source file to the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 to editing your AutoLISP source files to add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ives, you can create and analyze "project" files--small fil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nothing but ALLY include directives.  You may find that cre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ing the include list is easier with this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multiple LISP files are analyzed with ALLY's include directives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loaded along with the main file when you use ALLY's automatic AutoLISP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6  EXTERNAL SYMBOL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CAD R11 and later AutoLISP programs can use functions externally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S programs.  This results in AutoLISP files which call functions which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LISP's internal functions, are never defined in the AutoLISP code.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on practice is to use separate AutoLISP files to define libra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functions and global symbols.  Once thoroughly debugged,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use ALLY include directives to reanalyze these standard librar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new program that relies o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 considers Autodesk's standard ADS functions and commands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ADAPP.EXP file to be internal AutoLISP functions, but you must inform AL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legitimate external symbols.  Otherwise, ALLY reports warnings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bol undefined or unset in the analyzed code.  It is also desirable t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chanism to insure new AutoLISP programs do not inadvertently re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functions relied on els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 uses external symbol files to accomplish this.  The format for an 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symbol file follows.  Only one symbol may be listed per line.  Upp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 or mixed case is acceptable, and the symbols need not be sorted. 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may be included, and any line beginning with a semicolon is trea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comment and is ignored.  Individual symbol comments (up to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) may be added following any symbol, separated by at least on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symbol comments are printed in ALLY's reports, allowing you to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urce of the external symbol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SOLMESH  std acadr12.lsp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external symbol file is named EXTERNAL.SYM, and must resi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 directory.  The default EXTERNAL.SYM shipped with ALLY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LISP functions which automatically load when AutoCAD R12 starts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configuration.  This consists of the functions defined in Autodes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ADR12.LSP file, which is loaded with the AutoCAD R12 menu by the ACAD.M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You can modify your installed copy of EXTERNAL.SYM to f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create external symbol files specific to particular AutoL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.  These files must share the same file name as the main LS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analyzed, except with a SYM file name extension.   For example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LISP file named MYFILE.LSP can have a matching external symbol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FILE.SYM.  These application specific external symbol files must be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ame directory as their mating AutoLISP files, but otherwise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format exemplified in EXTERNAL.SY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7  EXAMPLE AUTOLIS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utoLISP program is used to illustrate the Analyzer's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tself illustrates the "program listing" option of a typical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;; BUB.LSP   Copyright (c) 1992, 1994 Steve Wask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;; Draws item # bubble, leader, and numbers bu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;; Example program to illustrate Analyz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(defun leader (/ i pt2 drawl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;draws pline arrowhead and line l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(defun drawln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 ;draws one or more leader line se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(if (&gt; (distance pt pt2) (* 0.1875 dimsc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       (command ".line" pt pt2 "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       (setq pt2 pt pt i i (prompt "\nToo short!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      ;ask for another lin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      (if (setq i pt pt p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            pt2 (getpoint pt "\nTo point: 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  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        (drawln) ;recursively draw next lin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    (setq dimsc (getvar "dimscale") ;use for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      pt  (getpoint "\nPoint of arrowhead: 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      pt2 (getpoint pt "\nLeader to point: 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6    ;draw proportioned arrow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7    (command ".pline" pt "W" 0 (* 0.0416 dim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8      (se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9        pt (polar pt (angle pt pt2) (* 0.125 dimsc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   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3    (drawln) ;draw first lin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6  (defun bubble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7  ;draws bubble centered on last point and item #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8    (command ".circle" pt (* 0.1875 dim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9      ".trim" (entlast) "" pt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      ".text" "M" pt (* 0.125 dimsc) 0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1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2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4  (defun C:BUB (/ i pt s dim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5  ;auto-incremented item bubble with arrow l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6  ;press &lt;enter&gt; at point prompt to place bub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7    (setq s (itoa (setq item (if item (1+ item) 1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8    (if (setq i (getint (strcat "\nItem &lt;" s "&gt;: "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9      (setq item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1    (lea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2    (bub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3    (princ) ;exit with no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4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8  STATISTICS AND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section of the Analyzer report includes information and statistic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nalyzed file or files, and warnings of any errors or potential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ed.  The statistics report--an optional report item--includes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es of the analyzed code, as shown in the following example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alysis of BUB.L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   %   Statements    %        Lines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:              613   45           43   75           39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:           445   32           14   25           14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:             314   23            -    -            5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:            1372                57            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      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length, number of characters:             51          25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 depth, per line of code:              5          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f/Ext       Global       Local 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functions:          0            3           1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variables:          -            1           6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subrs:          -           18           -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g number times used     Avg character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functions:                    1.00                     5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variables:                    5.86                     2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subrs:                    2.17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 accurate representation, CR/LF and ^Z characters are ign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count.  Spaces and control characters, such as tabs, are coun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s.  Code and comment character counts are exclusive of bl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 supports both regular comments and the new inline styl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ed in R12.  It should be noted that the sum of the code, com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 may exceed the reported total lines.  The reported tot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, the seeming inconsistency is due to the fact that lines which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and a comment are included in both 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s and errors, if encountered, follow the statistical data.  The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is the one report category which cannot be excluded.  One comm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mismatch parentheses.  ALLY reports parentheses errors beginni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the error first became apparent.  These errors can be easily loc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 in the ALLY Che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nalyzer also checks that quotations are closed on the same line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ed, since this is often an unintentional error.  Some programmers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carriage returns in quoted text intentionally, and AutoLISP accept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 warns you when this condition is found, and lists the line numbers s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pection of the code can be made.  Usually a true quote error will show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successive line numbers and create one or more parentheses erro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parentheses and quote errors are unrecoverable--that is, the analy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de beyond the point of error will be inaccurate, since ALLY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ume to know where the missing punctuation should go.  (HINT: Shoul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, study the report to determine where the analysis has gone awr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elp you to pinpoint the err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urce code is also checked for improper use of reserved symb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names.  For instance, an error is reported if the code sets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reserved symbol T (AutoLISP reserves T for the Boolean TRUE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nil).  ALLY checks that reserved symbols and functions are neither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, nor used in a function's argum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 reports symbols which are declared but never used.  Althoug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neous symbols may be harmless, they should be removed to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necessary memory over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which are called but not defined with defun in the analyzed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are listed as undefined functions in the warning report. 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 by ALLY as undefined is not necessarily an error, the function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elsewhere, or set to another function, or created as a lis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defun (a trick we do not recommend).  These occurrences, however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common enough to warrant investigation if you are un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omission of a function definition is intentional--it being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where--you can suppress the warning by including the function name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 external symbol file (see EXTERNAL SYMBOLS AND FUNCTIONS).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assuming the missing function is defined in a different,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LISP file, is to include the other file in the analysis by using an 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irective (see ANALYZING MULTIPLE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function warning occurs when two functions share the same nam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s redefined.  This warning is helpful in identifying confli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one or more separate AutoLISP programs.  Sometimes a redefin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ntional, other times they are not.  Unintentional redefinitions can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expected results or lead to other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 also checks for certain scope errors--see the preceding SYMB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COPE section for a discussion of scope.  A warning is reported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bol is referenced in a scope in which it is not an argument or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been assigned a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multiple files are analyzed, the file name will head each s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warning report follows (an invented example, not from BUB.LS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CAD\MYFILE.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re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It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fined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ooa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s referenced but unset in sco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12,15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 symbols reset or re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49,53,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11,16,17,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s declared but never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2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CAD\TEST.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 not closed on line 4,5,6,7,8,9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entheses not closed on lin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ypes of errors can be found by studying ALLY's report.  For instanc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easy to spot a misspelling of one of AutoLISP's built-in functions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isspelled name will immediately show up as an undefine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9  FILE HIERARCHY OF USER DEFINE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hierarchy which ALLY generates is a tree structure of all use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.  This serves as a table of contents of your AutoLISP file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ally accessible functions are shown as branches of the root file.  N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are shown as branches of their parent functions.  Lambda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umbered sequentially a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 numbers of the source file for the beginning and ending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are shown.  When multiple files are analyzed, they are show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ation of the main trunk of the tree diagram.  Here is an exampl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hierarchy, taken from an analysis of our sample file BUB.L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C:\ALLY\BUB.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leader (5-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`--drawln (8-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bubble (36-4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C:BUB (44-5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report to determine if a function is nested and to quickly locat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in the file.  If you desire less detail you can have ALLY om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numbers and lambda references.  See the "File tree detail" op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OPTIONS section for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10  FUNCTION CALL HIERARCHY - DYNAMIC 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call hierarchy generated by ALLY is a tree structure of all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user defined functions.  This tree diagram illustrates the dynamic scop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cies of the analyze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lobal environment is the root of the tree.  Branching off the main tr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ll global functions which are not specifically called by anoth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function call found produces a function branch off of its calling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 If a function is called by more than one parent function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oduced as a branch for each paren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are arranged alphabetically along common branches.  Branch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ursive functions are truncated at the first reoccurrence and mar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periods following the function name.  Indirect recursion--a recur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with intervening functions--is illustrated likewise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is taken from an analysis of the sample file BUB.LSP, and illustr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, drawln, recursively calling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C:B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bu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l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draw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drawl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termine a function's hierarchy, follow its branch inward to the root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its dependencies, follow its branches out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arge or complex programs ALLY offers leveling, which allows you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depth for branches of the function call hierarchy tre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ing feature gives you an abbreviated view of the hierarchy tree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interested in major functions a few levels deep.  See the "Call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" option in the REPORT OPTIONS section for details on setting the lev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th.  Branches of the tree which are pared due to leveling are mar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periods followed by an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 (an invented example, not from BUB.LSP) illustr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of using call tree leve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                   AFTER LEVELING TO DEPTH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al                   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--MainFunct              `--MainFun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SubFunct1              |--SubFunct1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`--SubFunct3           `--SubFunct2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`--SubFunc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SubFunc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SubFunct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LLY's call hierarchy fails to root your program's main function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indirect recursion,  you can force a correct hierarchy tree structur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a dummy function which calls the main functi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fun DummyRoot () (MainFunct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dummy function is not called by any other function, it beco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ee root and the hierarchy which follows it will reflect actual exec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, UNDEFINED ROOT     AFTER, DUMMY ROOT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al                    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--SubFunct2               `--Dummy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MainFunct               `--MainFun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SubFunct1               `--SubFunc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SubFunct2...            `--SubFunc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MainFunct.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11  CROSS-REFERENCE OF USER DEFINE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section, all user defined functions are listed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function has a separate cross-reference for the parent functions 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in which it is declared, called, defined, referenced, and set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's scope is determined by where and if it is declared.  The prec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 AND SYMBOL SCOPE section has a detailed discussion of sc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cross-reference can be split up into two or three subcategori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d; global functions, local functions, and undefined/external 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etails of these reporting options, refer to the "Detach global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etach undefined" options under REPOR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a function summary follows the cross-reference, includ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of symbols and functions declared and used by the func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unction summary" option under REPORT OPTIONS can be used to disab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.  Keep in mind that some apparently unused symbols in the summar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declared for use as dynamic free variables in a called functio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the warnings report and its cross-reference to determine it's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parentheses following the function name, local functions are identif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y-qualified hierarchical function names.  Global functions ar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d global.  Hierarchical names are based on declared scope. 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is prefixed by its parent function, which is prefixed by the paren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ent and so forth until a global function is reached.  Periods ser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iders.  The hierarchical names are useful to differentiat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ly named functions which have different ancestry and sc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 cross-reference is taken from an analysis of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B.LS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bble (glob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in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 in C:BUB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syms: dimsc item 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BUB (glob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in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funs: bubble l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s syms: dimsc i p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syms: i ite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ln (leader.drawl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in leade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in leade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 in leader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 in drawln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funs: draw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syms: dimsc i pt p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er (glob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i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 in C:BUB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s funs: draw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funs: draw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s syms: i p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syms: dimsc pt pt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multiple files are analyzed, the file name precedes the paren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for each listed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12  CROSS-REFERENCE OF USER DEFINED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-defined symbols are those not explicitly defined as functions (with de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s) and not belonging to AutoLISP's reserved subr and symbol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symbols are listed in alphabetical order.  Each symbol has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ss-reference for the parent functions and line numbers in which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d, referenced and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mbol's scope is determined by where and if it is declared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ceding DECLARATIONS AND SYMBOL SCOPE section for a discussion of sco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 uses dynamic scoping rules for duplicate named local symbols,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eating them as separate and distinct symbols.  Instances of dynamic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usage (called functions using the calling function's local vari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ted and marked by asterisks prefixing the "set in" and "ref in" no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mbol cross-reference can be split up into two subcategories if desir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al functions and local functions.  For details of these reporting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the "Detach globals" option under REPOR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the cross-reference is similar to the function report s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ymbols are either marked global or with a hierarchical name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symbol listing which follows (from an analysis of BUB.LSP),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unrelated symbols share the name i.  This is perfectly acceptable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mbols have different scopes as their hierarchical names ind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sc (c:bub.dim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in C:BUB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ref in drawl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set in leader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ref in leader 27,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ref in bubble 38,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(c:bub.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in C:BUB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n C:BUB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 in C:BUB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(leader.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in leade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set in drawln 12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ref in drawl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 (glob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 in bubbl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n C:BUB 47,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 in C:BUB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t (c:bub.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in C:BUB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set in drawln 12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ref in drawln 10,11,12,15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set in leader 23,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ref in leader 24,27,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ref in bubble 38,39,4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t2 (leader.pt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in leade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n leader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 in leader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set in drawln 12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ref in drawln 10,11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(c:bub.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in C:BUB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n C:BUB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 in C:BUB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user defined functions, when multiple files are analyzed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cedes the parent function names of each symbol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13  CROSS-REFERENCE OF RESERVED LISP SUBRS AND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al section of ALLY's report will alphabetically list AutoL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 subrs and symbols used by the analyzed file.  Each reserved symbol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cross-reference for the parent functions and line numbers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referenced, called o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stants pi, T, and nil should only be referenced, *error* can be se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all remaining subrs are only to be called.  A short sample, excer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n analysis of BUB.LSP,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 in drawl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 in leader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 in drawln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 in leader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 in bubble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, one has no reason to include this section in the Analyzer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ss-referencing reserved symbols adds to ALLY's memory overhead and in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of report files and documents.  In some circumstances it can 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, however, such as confirming AutoLISP version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14  PROGRAM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of the report contains a source listing of each AutoLIS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alyzed.  ALLY numbers each line of the files for the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ss-referencing functions and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bedded Tabs (ASCII 9) are expanded to the number of spaces set in the 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bench (the default is 8 spaces).  All other control characters (ASCII 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) are represented by a carat symbol followed by the control lett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a backspace character (ASCII 8) is displayed and printed as ^H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identify the inclusion of any of these normally un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the file.  Control characters are sometime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ntionally, but can occur from using a word processor in its proprie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mode rather than ASCII mode.  Appendix A of this manual contain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table which lists the contro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ing is formatted to the column width you specify in the ALLY Workb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whose length exceed the specified page width are broken at the nea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miter.  The remaining portion of the line is wrapped underneath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readability, the wrapped portion is indented to the same colum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ntation as the line above.  This is illustrated by line number 17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 (an invented example, not from BUB.LSP) illustr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of ALLY program lis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(defun *error* (str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    (if (and str1 (/= str1 "console break") (/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1 "Function canceled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       (prompt (strcat "\n^GError: " str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   (gr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    (prin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e ^G on line 18 above.  It is an embedded BEL character (ASCII 7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the computer's speaker (this method of beeping, incidentally,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 with all hard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15  ANALYZER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hoose to send the report to screen, the Analyzer simply redirect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printer/file write operations to the console device.  Because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disk or printer I/O involved, you get the report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wnside is that due to the interception method employed, you canno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wards to see text that has scrolled or paged off screen.  If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er viewing flexibility, send the report to your editor or browser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Setup's Execution Options screen, you can configure ALLY to use 43/50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GA/VGA display or extended text modes for the screen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summary of the commands available with report output t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or [Esc]   Aborts browsing and returns the Workb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own]   . . . Cursor key, displays the next line of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gDn] . . . . Displays the next screen page of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N]  . . . . . Nonstop.  The report scrolls continuously until the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ouseRight] . The right mouse button is the same as pressing the [Dow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ouseBoth]  . Both mouse buttons pressed simultaneously together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pressing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ouseLeft]  . The left mouse button is the same as pressing the [PgDn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0   P R O B L E M S    A N D    E R R O R    M E S S A G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illustrates some of the problems which can occur when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ALLY, or after making changes to your disk directories or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begin by first reviewing the INSTALLATION and SETUP OPTIONS ch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manual, then trying some of the solutions below before call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.  Chances are, the solution is simple, often accomp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ely reconfiguring or reinstalling 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1  ALLY FAILS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which may occur when using ALLY from AutoCAD are describ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, along with suggested corrective actions.  Error messages pertai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ck of memory are more likely to surface with AutoCAD R10 and R11 tha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12.  If ALLY fails, always flip to the text screen to read the reporte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Unknown command" or "bad command or file name"   If one of thes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 after entering the ALLY command in AutoCAD,  either ALLY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pletely installed or changes have been made to your system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ing AutoCAD or adding another 3rd party application) which e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's installation.  To correct this, just reinstall with ALLY's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Your existing ALLY setup options will be p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XEC failure" or "Cannot execute ALLYWB.EXE"   When DOS reports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under AutoCAD, there is not enough memory to get ALLY started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more available.  See the following section, INCREASING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sufficient memory..." or "Out of memory..."   ALLY may report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when analyzing or browsing an unusually large or complex fil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lessen ALLY's memory requirements in several ways; setting a reduce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th for the Function Call Hierarchy, disabling the X-ref Reserved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/or reducing the Read Buffer size.  You will rarely need to cross-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 symbols, and a large Read Buffer can usually be made small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use for a buffer larger than 1K is to error check Kelvinated or "squeez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, and their reports have limited useful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wish to give up the above mentioned ALLY features, o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fficient memory problem occurs with your user-installed editor, brows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external program, the solution is to increase the memory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.   One such solution is to run ALLY directly from DOS, where it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available memory.  There are several solutions to increase the avail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a 386 version of AutoCAD, continue on to the next s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ING CONVENTIONAL DOS MEMORY.  If you are using a 286 version of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10 or R11, you must first tell AutoCAD the amount of additional mem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to ALLY.  This is done by increasing the memory reserve figu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 command line in your ACAD.PGP file.  Try raising the memory reserve 2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s at a time, retesting after each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Y3,C:\ALLY\ALLYWB,305000,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AutoCAD can not give any more than it receives, you may also ne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chniques described in the section INCREASING CONVENTIONAL DOS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2  INCREASING CONVENTIONAL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ignificant amount of conventional memory is often consumed by driv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R programs.  Use a memory manager such as EMM386, QEMM, 386^MAX, or NET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them into upper memory blocks.  If you are using MS-DOS 5 or hig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DOS itself high for a significant gain.  If a TSR is not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, consider either unloading it prior to starting AutoC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iminating it entir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unning AutoCAD 386 R11, you can use Autodesk's NEWDX ut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 the R11 Phar Lap DOS Extender with a newer, smaller kernel versi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not already done so.  The NEWDX program and documentation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ed with R11 revision c2, and is available from dealers and CompuServ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AD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of the version of AutoCAD being used, there are shel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can recover the memory AutoCAD holds back for itself when it shell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pplications such as ALLY.  There are at least two commercial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which will do the job, and one named SHROOM which Autodesk ship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11 and R12.  A shareware version of the SHROOM utility can be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's ACAD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a 286 version of AutoCAD, be sure to increase ALLY's memory 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ACAD.PGP file as described in the previou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3  USER-INSTALLED PROGRAM FAILS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user-installed program fails to execute from ALLY, first check the 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options to see that the program is properly installed with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and name, and that all ALLY's special symbols and file alia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 used.  If the installation is correct, the probable ca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is insufficient memory, and you will need to substitute a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r make more memory available to ALLY, as described in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4  VIDEO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utoCAD 386 systems with certain video accelerators and/or third-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ed-mode display-list drivers (ADI P386 drivers), problems may occu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LLY in 43/50 line EGA/VGA or extended text modes.  Potential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ing from random garbage displayed on AutoCAD's screen to system locku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inability of the video system to handle video mode chan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CAD's shell.  To avoid this, try a different AutoCAD video driver o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's "Allow from ACAD" video option to NO.  If you happened to select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mode which locks up ALLY even when run from DOS, you can run ALLYSU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from DOS to chang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 P E N D I X    A    -    A S C I I    T A B L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+-----------+-------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DEC  CTRL NAME | DEC  CHAR | DEC  CHAR | DEC  CHA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|--------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0   ^@   NUL  |  32       |  64   @   |  96   `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1   ^A   SOH  |  33   !   |  65   A   |  97   a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2   ^B   STX  |  34   "   |  66   B   |  98   b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3   ^C   ETX  |  35   #   |  67   C   |  99   c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4   ^D   EOT  |  36   $   |  68   D   | 100   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5   ^E   ENQ  |  37   %   |  69   E   | 101   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6   ^F   ACK  |  38   &amp;   |  70   F   | 102   f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7   ^G   BEL  |  39   '   |  71   G   | 103   g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8   ^H   BS   |  40   (   |  72   H   | 104   h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9   ^I   HT   |  41   )   |  73   I   | 105   i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10   ^J   LF   |  42   *   |  74   J   | 106   j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11   ^K   VT   |  43   +   |  75   K   | 107   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12   ^L   FF   |  44   ,   |  76   L   | 108   l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13   ^M   CR   |  45   -   |  77   M   | 109   m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14   ^N   SO   |  46   .   |  78   N   | 110   n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15   ^O   SI   |  47   /   |  79   O   | 111   o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16   ^P   DLE  |  48   0   |  80   P   | 112   p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17   ^Q   DC1  |  49   1   |  81   Q   | 113   q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18   ^R   DC2  |  50   2   |  82   R   | 114   r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19   ^S   DC3  |  51   3   |  83   S   | 115   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20   ^T   DC4  |  52   4   |  84   T   | 116   t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21   ^U   NAK  |  53   5   |  85   U   | 117   u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22   ^V   SYN  |  54   6   |  86   V   | 118   v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23   ^W   ETB  |  55   7   |  87   W   | 119   w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24   ^X   CAN  |  56   8   |  88   X   | 120   x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25   ^Y   EM   |  57   9   |  89   Y   | 121   y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26   ^Z   SUB  |  58   :   |  90   Z   | 122   z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27   ^[   ESC  |  59   ;   |  91   [   | 123   {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28   ^\   FS   |  60   &lt;   |  92   \   | 124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29   ^]   GS   |  61   =   |  93   ]   | 125   }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30   ^^   RS   |  62   &gt;   |  94   ^   | 126   ~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31   ^_   US   |  63   ?   |  95   _   | 127   DE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+-----------+-------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 P E N D I X    B    -    P R I N T E R    C O M M A N 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tables of printer control codes and escape sequenc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t-matrix and laser printers.  These are not full command listings, just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find useful to execute before or after printing ALLY's report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provided only as a quick reference source, you should consult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 for details and commands specific to your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decimal ASCII codes for ALLY's printer setup and reset strings.  Let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scape sequences are case sensitive, use ASCII codes for upper o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as indicated.  The ASCII table in Appendix A will help you trans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to the decimal ASCII strings required by ALLY.  To send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 the strings, simply chain them together, separating each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commas.  For example: 27,79,15,27,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 reports are formatted for mono-spaced fonts, thus will be much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able with proportional fonts.  If your printer defaults to a propor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, be sure to include a setup command to change to a fixed, mono-sp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.  If necessary, you can restore your default font in ALLY's reset str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T-MATRIX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ed dot-matrix printer functions are valid for nine-wire IBM, Eps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s such as Panasonic.  Where command functions differ for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ands mentioned, the brand identification is shown in square brackets: I=IB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=Epson, P=Panason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dot-matrix commands will function only when certain printe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witches are set.  Although many character modes have both on an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, others have no off command--they are turned off when another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.  The following is an analysis of sample ALLY dot-matrix set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t str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mo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set 1/8" lin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+  +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: 15,  27,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mod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set 1/6" lin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+  +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t: 18,  27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ot-matrix printer table,  n represents a decimal number (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itself, not its ASCII value) between 0 and 255,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or  Decimal     Dot-matrix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ASCII    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F       10          Line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F       12          Form feed (to next top of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       13         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      15          Compressed mo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C2      18          Compressed mod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SI   27,15       Compressed mode on [E, 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0    27,48       Set 1/8 inch lin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1    27,49       Set 7/72 inch lin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2    27,50       Set 1/6 inch line spacing (stand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3 n  27,51, n    Set n/216 inch lin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ample: 27,51,21 sets 21/216"spac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4    27,52       Italic mode on [E, 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5    27,53       Italic mode off [E, 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@    27,64       Initialize printer [E, 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E    27,69       Emphasized mo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F    27,70       Emphasized mod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G    27,71       Double-strike mo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H    27,72       Double-strike mod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M    27,77       Elite pit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N n  27,78, n    Skip n lines over perf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ample: 27,78,8 skips 8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O    27,79       Skip-perforation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P    27,80       Pica pitch on [I, 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te pitch off [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n    27,110      Set letter quality print mode [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z    27,122      Select letter quality/draft [E, I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ER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laser printer escape sequences are for HP laserje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 supporting PCL commands.  When combining commands, if the firs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fter Esc are the same in adjacent commands, the command string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horted by changing the leading and any intermediate command's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to lower case and dropping the matching characters from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 The final character must remain upper case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ed command--at the termination of the string or before a new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is started.  Generally, commands must be issued in the same order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presented in the table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( s 0 S    + Esc ( s 0 B    + Esc ( s 3 T    = Esc ( s 0 s 0 b 3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7,40,115,48,83  27,40,115,48,66  27,40,115,51,84  27,40,115,48,115,48,98,51,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n analysis of a sample laser printer setup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5/48" line spacing     PC-8 symbols    fixed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+  +------------+  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: 27,38,108,53,46,52,53,67, 27,40,49,48,85, 27,40,115,48,11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um  lin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67 chars/inch    8.5 points    upright  weight  typ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+  +----------+  +----+   +---+   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 49,54,46,54,55,104, 56,46,53,118, 48,115,  48,98,  48,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laser printer table, # and #...# represent the ASCII value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 of the required number.  For example, 5.45 is represented as 53,46,52,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or  Decimal     Lase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ASCII    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F       10          Line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F       12          Form feed (to next top of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       13         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E    27,69       Rese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&amp; l # C          27,38,108,#...#,67 Set #/48 in. vertical lin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ample: 27,38,108,53,46,52,53,67 sets a 5.45/4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ing,  equaling 88 lines/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&amp; l # D          27,38,108,#...#,68 Set # lines/inch vertical spa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spacings are 1, 2, 3, 4, 6, 8, 12, 16, 24,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ample: 27,38,108,56,68 sets 8 lines/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( 10 U           27,40,49,48,85     Set PC-8 primary symbo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( 11 U           27,40,49,49,85     Set PC-8 D/N primary symbo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( s 0 P          27,40,115,48,80    Set fixed spacing (mono-spac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( s # H          27,40,115,#...#,72 Set # characters/inch horizontal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ample: 27,40,115,49,54,54,46,54,55,72 sets 16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per in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( s # V          27,40,115,#...#,86 Set # point size character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ample: 27,40,115,56,86 sets 8 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( s 0 S          27,40,115,48,83    Sets upright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( s -3 B         27,40,115,45,51,66 Set light stroke 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( s 0 B          27,40,115,48,66    Set medium stroke 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( s 3 B          27,40,115,51,66    Set bold stroke 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( s 3 T          27,40,115,51,84    Set courier typ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( s 0 T          27,40,115,48,84    Set line-printer typ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( # X            27,40,#...#,88     Select primary Font with ID # (varies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 P E N D I X    C    -    S T R I N G  -  E M B E D D E D    C O D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LY Analyzer reads and analyzes AutoLISP code embed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on-expression strings of action_tile and new_dialog function call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, however, is limited to literal strings within the function ca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on-expression strings referenced by variable or further masked in a n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uch as strcat are not analyzed.  To ensure ALLY analyzes all AutoL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, we recommend you avoid these practices if at all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our driving philosophy is that programmers should not have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ource code in order to use ALLY, we have provided for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, named ally_cat.  The Analyzer treats all double-quoted ally_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arguments as AutoLISP code.  This can be used when action-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concatenation cannot be avoided or if the string must be referen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, and also for any custom routines you may have which embed AutoL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s into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_cat is not a user-defined function, but an alias you creat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AutoLISP strcat function.  You must establish the alias early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prior to calling ally_cat.  This is done with the setq func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tq ally_cat strc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ly_cat symbol can be either global or local, and will not prohibit str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being used for normal string operations.  To break the established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spose of the symbol after use, simply set ally_cat to n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ntax for ally_cat is the same as strcat (since it is strcat), tak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ore string arguments.  Use ally_cat wherever you have string-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LISP code the Analyzer cannot reach, but do not use it for non-cod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nest ally_cat calls.  ALLY considers ally_cat itself to be a reserved su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ports instances of its use along with strcat and other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.  The following examples show how ally_cat can be used eff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                         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tq ally_cat strc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tq expr "(dosize)")                   (setq expr (ally_cat "(dosize)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ction_tile "pd"                        (action_tile "p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trcat "(mode_tile ptmode 4)"           (ally_cat "(mode_tile ptmode 4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(setq ptmode $key)"                       "(setq ptmode $key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(mode_tile ptmode 4)"                     "(mode_tile ptmode 4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)                                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)                                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ction_tile "pdsize" expr)              (action_tile "pdsize" exp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ction_tile "accept" "(p_set)")         (action_tile "accept" "(p_set)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tq ally_cat nil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