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5-12-94                            MAGI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ik  is a simple dialer program, which keeps a compact  database 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s. Magik has the following fields (in this order): Code (you g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to  identify the entry), phone-number, date,  contact  name,  comp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,  street address, city, state, zip, note 1, note 2.  Each line may 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 to 40 characters (including note 1,2). There is a 5000 char  limit, 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have up to 400 separate entries. (if you need more, I suggest 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M.FLS to say MM.FLS and have a MMM.FLS to copy back to M.F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 you load MAGIK it tests the modem to see the highest speed 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K and the modem will 'talk' and be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&gt; Dial new - MENU                     &lt;I&gt; Information -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R&gt; Redial from list                    &lt;A&gt; Add an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&gt; List entries                        &lt;K&gt; Kill an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V&gt; View an entry                       &lt;M&gt; Modify an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O&gt; your local area cOde                &lt;Q&gt;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Z&gt; ZCOLOR to change Modem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letter to pick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R&gt;edial  will  let you dial up to 5 numbers until one  connects. 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beeped on the computer when you get the other end ringing, so 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pick up your phone. When you pick up the phone, tap a key to hangup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.  After  finished with the call, you must re-do your  dial  list. 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 an incoming call, you will also be notified. After  an  inco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 you  can continue when done without re-entering numbers.  When 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&gt;odify,  press  [Enter] to accept a line unchanged, retype  the  line 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 it. ***** NOTE: When you are modifying it now shows FEILD names 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he old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other  commands are self evident. The area code MUST  be  en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entering  ALL  phone numbers including local  ones.  The  format 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 area codes is '1xxx' not '1-xxx'. So I use '1617'.  Long  di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s are done the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ther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&gt; Dial new -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ew call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s:      &lt;E&gt;  Entry code           &lt;C&gt; Company name        &lt;N&gt;  cont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&gt; Street address       &lt;Y&gt; citY               &lt;T&gt;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Z&gt; Zip                  &lt;1&gt; note 1             &lt;2&gt; not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&gt; Dial a number        &lt;F&gt; Finish entry       &lt;H&gt; Hang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Q&gt; Quit to main menu    &lt;G&gt; chanGe dial 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 field or command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this  menu you can dial a new phone number. While you are  on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,  you  can fill in the fields you need to save for this  entry.  W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e,  &lt;F&gt;inish  will save the completed entry. If you forget to  enter 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&gt;ntry  code, it will ask for one. The &lt;G&gt; will let you set in 10ths of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the delay between redials. You can make it smaller, until  you  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RINGING'  when you still hear BUSY on the modem. Then increase  &lt;G&gt;  unt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oesn't happen. &lt;G&gt; is not Saved, and must be set each time  you 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 Information -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formation retrieval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&gt; Company name           &lt;C&gt; Contact name      &lt;E&gt; Entry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Y&gt; citY                   &lt;T&gt; sTate             &lt;Z&gt; 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1&gt; note 1                 &lt;2&gt; note 2            &lt;D&gt; Date xx/xx/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&gt; Print / view           &lt;L&gt; List entries      &lt;Q&gt; Quit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 up to 3 fields : field x or command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 this  menu you can list to screen or printer,  all  entries  wh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  the  fields you select. (they must be an exact match,  so  if  do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s for example, be consistent  either all MA or all MASS). All 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 converted to UPPERCASE, so they will match either  lower/uppercase 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xed. You may select up to 3 fields to sort ou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 Hinds, the Wyzard of Draper CASTLE, CASTLEsoft, Bos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