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OT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olution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olutions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registration.  If Basic Solution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manship, and such notification is determined b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be correct, Basic Solution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, even if Basic Solution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  In no event wi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olution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