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3.03    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 2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Grade is  a complete  system for  stor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grades, and can accommodate up to forty students and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number of  scores  per class.   15  different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 well as extensive graphing, statistical analy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editor, auto-dialer, and a lesson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640K.  Color monitor, 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  MTG runs on an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14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MTG.DOC     CHE-3A1!.MTX    MTG1.ICO      REG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ALTPRINT.MTG    MTG2.ICO     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EXE       COMMENTS.TXT   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.EXE          MAN.BAT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program  generates  a file named SET_UP.MTG 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This file should not be includ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