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R Archiver. Technic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50 b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HOR CAN CHANGE DATA STRUCTURES AND ARCHIVE FORMAT DECLAR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 archive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file consists of blocks with different size.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blocks can be any, but first block must be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following by archive header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block begins with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2 bytes     CRC of total block or block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1 byte      Block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2 bytes     Block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2 bytes    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_SIZE       4 ����     Optional field - added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eld ADD_SIZE present only if (HEAD_FLAGS &amp; 0x8000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block size is HEAD_SIZE if (HEAD_FLAGS &amp; 0x8000) =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EAD_SIZE+ADD_SIZE if field ADD_SIZE present -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HEAD_FLAGS &amp; 0x8000) !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each block followings bits in HEAD_FLAGS hav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4000 - if set, old RAR versions that doesn't know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eat such block would ignore it and remov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update; if clear, the block would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new archive file when archive updat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x8000 - if set, ADD_SIZE field present and ful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HEAD_SIZE+AD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ually declared block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2         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3         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4          fil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5          commen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=0x76          extra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ent block is actually used only within other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n't stand appar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processing should be made by the following sc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Read and check mark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ad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Read or skip HEAD_SIZE-sizeof(MAIN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If end of archive encountered then finish archive proces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se read 7 bytes into fields HEAD_CRC, HEAD_TYPE, HEAD_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eck HEAD_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read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HEAD_TYPE==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file header ( first 7 bytes already rea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HEAD_SIZE-sizeof(FILE_HEAD)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or skip FILE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corresponding HEAD_TYPE blo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ad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ase block skip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kip HEAD_SIZE-7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(HEAD_FLAGS &amp; 0x8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ADD_SIZE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go to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er block ( MARK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Always 0x615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2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Always 0x1a21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Block size equal to 0x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marker block is actually considered as fixe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: 0x52 0x61 0x72 0x21 0x1a 0x07 0x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 header ( MAIN_HEA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RESERVED2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   - Volume attribute (archive volu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   - Archiv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   - Archive lock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   - Solid attribute (solid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10    -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20    - Authenticity information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 bits in HEAD_FLAGS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ern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Archive header full size includ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1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2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2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header (File in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FILEATT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an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4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1 -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2 - file continued in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4 -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x08 - file comment pre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HEAD_FLAGS &amp; 0x8000) == 1, becaus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 size is HEAD_SIZE + PACK_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File header full size including file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         comments and other added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_SIZE       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ST_OS         Operating media file was archiv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          (value 0 stands for MS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CRC        Fil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IME           Date and time in standard MS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_SIZE       File na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            Fil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NAME       File name - string of NAME_LEN bytes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block   present if (HEAD_FLAGS &amp; 0x08) !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???            Other extra included blocks -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ture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CRC of fields from HEAD_TYPE to COMM_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5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Comment header size +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SIZE        Uncompressed commen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_VER         RAR version needed to extract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          Pack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_CRC        Comment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        Commen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info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CRC        Block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TYPE       Header type: 0x76</w:t>
      </w:r>
    </w:p>
    <w:p>
      <w:pPr>
        <w:pStyle w:val="PreformattedText"/>
        <w:bidi w:val="0"/>
        <w:spacing w:before="0" w:after="0"/>
        <w:jc w:val="left"/>
        <w:rPr/>
      </w:pPr>
      <w:r>
        <w:rPr/>
        <w:t>1 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FLAGS      Bit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_SIZE       Total block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Other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IC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Should fields and included blocks be added in fu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ize would count in HEAD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To process SFX archive you need skip SFX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marker block in archive. Definitely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block sequence (0x52 0x61 0x72 0x21 0x1a 0x07 0x00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FX modu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CRC is calculated with standard algorithm gen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nom 0xEDB88320. In case size of CRC less than 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bytes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acking method enco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0 - 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1 - fast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2 - fa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3 - norma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4 -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x35 - best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To determine RAR version needed to extract divid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ield UNP_VER by 10 - integer result is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emainder is minor version numb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