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Maintenance Now Executed From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Cleanup option that was previously executed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has now been moved into the ZIF Editor Pro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under the ZIP'R Pro Settings menu, and makes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much easier to access and execute.  (The support for 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ZIP'R Pro command line has been removed, thu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code size by 11K in its un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4 is a maintenance release, correcting several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ure problems.  For a complete list of changes, see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Menu Style in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has been enhanced with better menus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3 is also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RAM Dis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2 now supports the use of a RAM Disk for extra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 program.  To use this feature, simply specify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 where the program should be executed f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field.  ZIP'R Pro will decompress the progra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the RAM disk (provided there is enough space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ress the program back to the original directory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finished.  Be very careful when using this feature!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ould cause the computer to hang when it is being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M disk, you would likely lose any changes you had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.  Why use a RAM disk?  Speed!  One program that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th was 2.5 times faster when decompressing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AM disk wasn't used.  If you want a little extra spe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2 is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1 is a maintenance release, correcting several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found in version 1.20.  For a complete list of changes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ision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Totally New ZIF Editor Pro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F Editor Pro has been re-written, reworked, and revised. 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uses a completely new interface with hot-key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every field.  Many new options and features, including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upport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Tons of New Enhancemen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contains many new features and enhancements, too numero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 here.  For a complete list of changes, see the revis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Work-Around For OS/2 Sub-Directory Creation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have been reported when using PKUNZIP under OS/2 in a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etware session.  PKUNZIP is not always able to create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when decompressing a file.  (Whether this is a probl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Novell, or PKWare is unknown.)  To circumvent this problem, ZIP'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contains a new feature to manually create these directori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ing off to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Launch Programs From An Alternate Director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allows users to specify an alternat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the specified program.  Especially useful fo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 and applications that need to access data files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Option Of Whether Or Not To Load Command Processo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option within the ZIF Editor allows users to specify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ZIP'R Pro loads a secondary command processor before execu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is feature can free up an additional 3 - 5K of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ow Includes CGA Supp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includes support for CGA users.  See the file ZIPRPRO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mporta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ZIP'R Pro is a maintenance release, with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changes and problem fixes.  For a complete list of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ZIP'R Pro Now Checks For The Compression Program On The DO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itional check has been added to attempt to lo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ompressor on the DOS PATH.  If the compressor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path specified in the ZIPRPRO.INI file, 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sub-directory, it will searc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es Related To Advanced Compress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roblems have been fixed related to compression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n the ZIF Editor Pro, and ZIP'R Pro itself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files ZIFPRO.REV and ZIPRPRO.RE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 In ZIF Edito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the ZIF Editor Pro was placing two dots "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filename and its extension when creating or editing .Z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jor Problem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data loss could occur i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tored on a floppy diskette, and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wa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ore Extensive Error Tr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ome new error trapping scree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, Program, and OUT Command execution routines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ZIP'R Pro traps the error and prompts the user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/CLEANU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use of a /CLEANUP command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files from the ZIP'R Pro directory.  This option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re to ensure that no other processes are using ZIP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.  If you are operating under a network or multi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have experienced hangs, you could have some left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(signal) files in your \ZIPRPRO sub-directory.  Make sure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s using ZIP'R Pro and type ZIPRPRO /CLEANUP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over sig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everal minor changes. 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xes, 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